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1. Проблемы топливно-энергетического комплекса Африки</w:t>
      </w:r>
    </w:p>
    <w:p>
      <w:pPr>
        <w:pStyle w:val="Normal"/>
        <w:spacing w:lineRule="auto" w:line="360"/>
        <w:rPr/>
      </w:pPr>
      <w:r>
        <w:rPr>
          <w:sz w:val="28"/>
        </w:rPr>
        <w:tab/>
        <w:t>В последнее время значительно возросло внимание исследователей к экономическим и социальным проблемам стран Африки. Интерес этот не случаен. Именно к этой "компактной половине" всех развивающихся стран чаще всего относятся определения со словами "самый": самая отсталая зона современного мира, самое большое число "наименее развитых" – по классификации ООН – стран, самый "голодающий" континент – единственный, где численность населения уже продолжительное время возрастает быстрее, чем производство продуктов питания.</w:t>
      </w:r>
    </w:p>
    <w:p>
      <w:pPr>
        <w:pStyle w:val="Normal"/>
        <w:spacing w:lineRule="auto" w:line="360"/>
        <w:jc w:val="both"/>
        <w:rPr/>
      </w:pPr>
      <w:r>
        <w:rPr>
          <w:sz w:val="28"/>
        </w:rPr>
        <w:tab/>
        <w:t>Африканская экономика продолжает основываться на малопродуктивном сельском хозяйстве и кустарном производстве, характеризующимся технической отсталостью и низкой квалификацией рабочей силы. Общая экономическая отсталость африканских стран наглядно проявляется в величине ВВП на душу населения, которая является самой низкой среди всех развивающихся стран мира. В 1995 году этот показатель составил немногим более 600 долларов (почти в 20 раз ниже, чем в развитых странах). К тому же в 16 странах этот показатель ниже 300 долларов, что позволяет отнести их к числу наименее развитых государств мира. В числе 10 беднейших стран мира (ВВП менее 200 долларов на душу населения) 9 африканских. Вместе с тем отдельные страны континента сумели за счет экспорта ценного сырья достичь довольно высокого показателя ВВП – более 2 тысяч долларов (Ливия, ЮАР, Алжир, Габон, Ботсвана, Маврикий, Сейтельские острова). Тем не менее в целом можно говорить об Африке как о беднейшем континенте мира [14]. За последние пять лет экономическая ситуация на континенте не изменилась.</w:t>
      </w:r>
    </w:p>
    <w:p>
      <w:pPr>
        <w:pStyle w:val="TextBodyIndent"/>
        <w:spacing w:lineRule="auto" w:line="360"/>
        <w:rPr/>
      </w:pPr>
      <w:r>
        <w:rPr/>
        <w:t>В настоящее время на Африканском континенте проживает около 13% населения мира и сосредоточены значительные мировые запасы многих важных полезных ископаемых, удельный вес Африки в мировом промышленном производстве составляет 2,5%.</w:t>
      </w:r>
    </w:p>
    <w:p>
      <w:pPr>
        <w:pStyle w:val="Normal"/>
        <w:spacing w:lineRule="auto" w:line="360"/>
        <w:ind w:firstLine="720"/>
        <w:jc w:val="both"/>
        <w:rPr/>
      </w:pPr>
      <w:r>
        <w:rPr>
          <w:sz w:val="28"/>
        </w:rPr>
        <w:t>В последние два десятилетия в странах Африки отмечается резкое замедление темпов экономического развития – с 4,3% в 1970 – 80 годах до 1,1% в 1990 – 2000 годы. Подавляющее большинство африканского населения продолжает оставаться неграмотным. Резко возрастает внешняя задолженность африканских стран, которая в сумме составляет 320 млрд. долларов.</w:t>
      </w:r>
    </w:p>
    <w:p>
      <w:pPr>
        <w:pStyle w:val="Normal"/>
        <w:spacing w:lineRule="auto" w:line="360"/>
        <w:ind w:firstLine="720"/>
        <w:jc w:val="both"/>
        <w:rPr/>
      </w:pPr>
      <w:r>
        <w:rPr>
          <w:sz w:val="28"/>
        </w:rPr>
        <w:t>Отсталость освободившихся государств порождает глубокую специфику социально-экономических проблем.</w:t>
      </w:r>
    </w:p>
    <w:p>
      <w:pPr>
        <w:pStyle w:val="Normal"/>
        <w:spacing w:lineRule="auto" w:line="360"/>
        <w:ind w:firstLine="720"/>
        <w:jc w:val="both"/>
        <w:rPr/>
      </w:pPr>
      <w:r>
        <w:rPr>
          <w:sz w:val="28"/>
        </w:rPr>
        <w:t>Для решения многих национальных вопросов немаловажную роль играет рассмотрение проблем развития топливно-энергетического комплекса. В настоящее время экономика и ТЭК африканских стран сталкивается со следующими проблемами, от решения которых зависит экономическое развитие континента:</w:t>
      </w:r>
    </w:p>
    <w:p>
      <w:pPr>
        <w:pStyle w:val="Normal"/>
        <w:numPr>
          <w:ilvl w:val="0"/>
          <w:numId w:val="2"/>
        </w:numPr>
        <w:spacing w:lineRule="auto" w:line="360"/>
        <w:jc w:val="both"/>
        <w:rPr/>
      </w:pPr>
      <w:r>
        <w:rPr>
          <w:sz w:val="28"/>
        </w:rPr>
        <w:t>проблема усиления роли государства и эффективного контроля в решении государственных задач;</w:t>
      </w:r>
    </w:p>
    <w:p>
      <w:pPr>
        <w:pStyle w:val="Normal"/>
        <w:numPr>
          <w:ilvl w:val="0"/>
          <w:numId w:val="2"/>
        </w:numPr>
        <w:spacing w:lineRule="auto" w:line="360"/>
        <w:jc w:val="both"/>
        <w:rPr/>
      </w:pPr>
      <w:r>
        <w:rPr>
          <w:sz w:val="28"/>
        </w:rPr>
        <w:t>влияние иностранных монополий на формирование и развитие ТЭКа;</w:t>
      </w:r>
    </w:p>
    <w:p>
      <w:pPr>
        <w:pStyle w:val="Normal"/>
        <w:numPr>
          <w:ilvl w:val="0"/>
          <w:numId w:val="2"/>
        </w:numPr>
        <w:spacing w:lineRule="auto" w:line="360"/>
        <w:jc w:val="both"/>
        <w:rPr>
          <w:sz w:val="28"/>
        </w:rPr>
      </w:pPr>
      <w:r>
        <w:rPr>
          <w:sz w:val="28"/>
        </w:rPr>
        <w:t>проблема рационального природопользования;</w:t>
      </w:r>
    </w:p>
    <w:p>
      <w:pPr>
        <w:pStyle w:val="Normal"/>
        <w:numPr>
          <w:ilvl w:val="0"/>
          <w:numId w:val="2"/>
        </w:numPr>
        <w:spacing w:lineRule="auto" w:line="360"/>
        <w:jc w:val="both"/>
        <w:rPr>
          <w:sz w:val="28"/>
        </w:rPr>
      </w:pPr>
      <w:r>
        <w:rPr>
          <w:sz w:val="28"/>
        </w:rPr>
        <w:t>отсталость инфраструктуры и  узость внутреннего рынка.</w:t>
      </w:r>
    </w:p>
    <w:p>
      <w:pPr>
        <w:pStyle w:val="2"/>
        <w:numPr>
          <w:ilvl w:val="1"/>
          <w:numId w:val="1"/>
        </w:numPr>
        <w:spacing w:lineRule="auto" w:line="360"/>
        <w:rPr/>
      </w:pPr>
      <w:r>
        <w:rPr/>
        <w:t xml:space="preserve">Проблема усиления роли государства и эффективного </w:t>
      </w:r>
    </w:p>
    <w:p>
      <w:pPr>
        <w:pStyle w:val="2"/>
        <w:spacing w:lineRule="auto" w:line="360"/>
        <w:rPr/>
      </w:pPr>
      <w:r>
        <w:rPr/>
        <w:t>контроля в решении государственных задач</w:t>
      </w:r>
    </w:p>
    <w:p>
      <w:pPr>
        <w:pStyle w:val="TextBodyIndent"/>
        <w:spacing w:lineRule="auto" w:line="360"/>
        <w:rPr/>
      </w:pPr>
      <w:r>
        <w:rPr/>
        <w:t>В любой общественной системе присутствует системообразующий и интегрирующий элемент, который в общих чертах определяет содержание и дисциплину развития системы.</w:t>
      </w:r>
    </w:p>
    <w:p>
      <w:pPr>
        <w:pStyle w:val="Normal"/>
        <w:spacing w:lineRule="auto" w:line="360"/>
        <w:ind w:firstLine="720"/>
        <w:jc w:val="both"/>
        <w:rPr/>
      </w:pPr>
      <w:r>
        <w:rPr>
          <w:sz w:val="28"/>
        </w:rPr>
        <w:t xml:space="preserve">В условиях колониальной зависимости метрополия внеэкономическими и экономическими методами регулировала в своих интересах течение социально-экономических процессов в колониях. После достижения независимости в силу слабости частного национального капитала движущей силой консолидации воспроизводственных процессов мог стать либо национальный государственный, либо иностранный капитал. </w:t>
      </w:r>
    </w:p>
    <w:p>
      <w:pPr>
        <w:pStyle w:val="Normal"/>
        <w:spacing w:lineRule="auto" w:line="360"/>
        <w:ind w:firstLine="720"/>
        <w:jc w:val="both"/>
        <w:rPr/>
      </w:pPr>
      <w:r>
        <w:rPr>
          <w:sz w:val="28"/>
        </w:rPr>
        <w:t>В условиях дезинтегрированности хозяйства и не сформировавшегося гражданского общества государство является силой, способной ускорить процесс развития, преобразовать традиционные отношения. [20]</w:t>
      </w:r>
    </w:p>
    <w:p>
      <w:pPr>
        <w:pStyle w:val="Normal"/>
        <w:spacing w:lineRule="auto" w:line="360"/>
        <w:ind w:firstLine="720"/>
        <w:jc w:val="both"/>
        <w:rPr/>
      </w:pPr>
      <w:r>
        <w:rPr>
          <w:sz w:val="28"/>
        </w:rPr>
        <w:t>Вся история формирования национальной экономики развивающихся стран убедительно свидетельствует о том, что экономическая отсталость может быть преодолена  только при условии значительного расширения экономических функций государства. В настоящее время государство наряду с иностранным капиталом играют решающую роль в развитии экономики стран Африки. Государство практически повсеместно стремится не только укрепить свои позиции, но и использовать в экономическом развитии такие рычаги, как регулирование и планирование экономики. [14]</w:t>
      </w:r>
    </w:p>
    <w:p>
      <w:pPr>
        <w:pStyle w:val="Normal"/>
        <w:spacing w:lineRule="auto" w:line="360"/>
        <w:ind w:firstLine="720"/>
        <w:jc w:val="both"/>
        <w:rPr/>
      </w:pPr>
      <w:r>
        <w:rPr>
          <w:sz w:val="28"/>
        </w:rPr>
        <w:t>Расширение экономических функций государства в странах Африки необходимо, во-первых, для преодоления экономической отсталости, постепенного внедрения современных методов производства и становления новых производственных отношений в экономически отсталом обществе. В странах Африки государство является единственной национальной силой, способной изыскать средства и осуществлять развитие инфраструктуры, в том числе и энергетической, отраслей ТЭКа, выступать контрагентом в международной торговле. [14]</w:t>
      </w:r>
    </w:p>
    <w:p>
      <w:pPr>
        <w:pStyle w:val="Normal"/>
        <w:spacing w:lineRule="auto" w:line="360"/>
        <w:ind w:firstLine="720"/>
        <w:jc w:val="both"/>
        <w:rPr/>
      </w:pPr>
      <w:r>
        <w:rPr>
          <w:sz w:val="28"/>
        </w:rPr>
        <w:t>Дальнейшее усиление позиций госсектора в сфере разработки национальных природных ресурсов становится мощным фактором формирования новой промышленной структуры, создания индустриально-аграрных комплексов, значительного укрепления и расширения позиций государства в народном хозяйстве в целом. Ярким примером этого может служить развитие в госсекторе нефтехимических отраслей и их воздействие на народное хозяйство в основных нефтедобывающих странах (Нигерия, Алжир, Египет, Ливия). [32]</w:t>
      </w:r>
    </w:p>
    <w:p>
      <w:pPr>
        <w:pStyle w:val="Normal"/>
        <w:spacing w:lineRule="auto" w:line="360"/>
        <w:ind w:firstLine="720"/>
        <w:jc w:val="both"/>
        <w:rPr/>
      </w:pPr>
      <w:r>
        <w:rPr>
          <w:sz w:val="28"/>
        </w:rPr>
        <w:t>Во-вторых, расширение вмешательства государства в экономику диктуется задачей обеспечить наиболее рациональное использование мобилизируемых ресурсов. В годы независимости собственностью государства в большинстве африканских стран стали добыча нефти, природного газа, другого энергетического сырья. В вопросе о путях развития этой промышленности могла возникнуть такая альтернатива – либо передача ее в руки государства, либо сохранение и дальнейшее усиление позиций иностранного капитала. Национальному частному капиталу разработка этих богатств не под  силу, а сохранение контроля иностранных монополий ведет к хищническому использованию этих ресурсов. Поэтому государство вынуждено брать отрасли ТЭК под свой контроль, увеличивать долю участия государства в эксплуатации месторождений. Задача строительства гидросооружений, тепловых электростанций, линий электропередач, трубопроводов, нефтеперерабатывающих заводов также не может быть решена в этих странах ни путем использования иностранного капитала, ни тем более национальным капиталом, размеры и ограниченные цели которого не могут соответствовать необходимым для этого масштабом усилий. Только постановка этой задачи в общенациональном масштабе, целенаправленные усилия государства в финансовом и материальном отношениях могут дать необходимые результаты. [44]</w:t>
      </w:r>
    </w:p>
    <w:p>
      <w:pPr>
        <w:pStyle w:val="Normal"/>
        <w:spacing w:lineRule="auto" w:line="360"/>
        <w:ind w:firstLine="720"/>
        <w:jc w:val="both"/>
        <w:rPr/>
      </w:pPr>
      <w:r>
        <w:rPr>
          <w:sz w:val="28"/>
        </w:rPr>
        <w:t>В – третьих, необходимость расширения экономической деятельности государства вызвана решением задачи завоевания экономической независимости бывшими колониями и полуколониями. Мощным, влиятельным, опирающимся на вековые традиции господства иностранным монополиям можно противопоставить иную монополию – национальное государство как наиболее всеобъемлющий орган экономического и политического контроля. Только государство может более или менее успешно противостоять натиску иностранного капитала. [42] Так, если в колониальный период эксплуатация энергетического сырья полностью находилась в руках иностранного капитала, то после достижения независимости африканские государства постепенно проводили национализацию, увеличивая свою независимость.</w:t>
      </w:r>
    </w:p>
    <w:p>
      <w:pPr>
        <w:pStyle w:val="Normal"/>
        <w:spacing w:lineRule="auto" w:line="360"/>
        <w:ind w:firstLine="720"/>
        <w:jc w:val="both"/>
        <w:rPr/>
      </w:pPr>
      <w:r>
        <w:rPr>
          <w:sz w:val="28"/>
        </w:rPr>
        <w:t>В Ливии добыча нефти до 70-х годов находилась преимущественно в руках американских компаний, среди которых "Стандарт ойл оф Нью - Джерси", "Оксидентал петролиум" и другие. В эксплуатации нефтяных богатств страны ранее участвовал и английский капитал, но в 1971 г. собственность компании "Бритиш петролиум" была национализирована правительством; в 1971 г. объявлено о национализации собственности англо – голландской компании "Ройял Датч Шелл".</w:t>
      </w:r>
    </w:p>
    <w:p>
      <w:pPr>
        <w:pStyle w:val="Normal"/>
        <w:spacing w:lineRule="auto" w:line="360"/>
        <w:ind w:firstLine="720"/>
        <w:jc w:val="both"/>
        <w:rPr/>
      </w:pPr>
      <w:r>
        <w:rPr>
          <w:sz w:val="28"/>
        </w:rPr>
        <w:t>В Алжире в 1966 г. была учреждена национальная компания "СОНАТРАК", в руках которой сосредоточено 100% добычи природного газа, ¾ добычи нефти, все операции по рафинированию нефти, а также по реализации и транспортировке нефти и газа, заводы по сжижению природного газа.</w:t>
      </w:r>
    </w:p>
    <w:p>
      <w:pPr>
        <w:pStyle w:val="Normal"/>
        <w:spacing w:lineRule="auto" w:line="360"/>
        <w:ind w:firstLine="720"/>
        <w:jc w:val="both"/>
        <w:rPr/>
      </w:pPr>
      <w:r>
        <w:rPr>
          <w:sz w:val="28"/>
        </w:rPr>
        <w:t>Возросла доля госсектора в нефтяной промышленности Египта, Нигерии, Гобона, Анголы. [20]</w:t>
      </w:r>
    </w:p>
    <w:p>
      <w:pPr>
        <w:pStyle w:val="Normal"/>
        <w:spacing w:lineRule="auto" w:line="360"/>
        <w:ind w:firstLine="720"/>
        <w:jc w:val="both"/>
        <w:rPr/>
      </w:pPr>
      <w:r>
        <w:rPr>
          <w:sz w:val="28"/>
        </w:rPr>
        <w:t>Таким образом, значение государства в экономике африканских стран определяется не только его ролью в решении основных проблем их социально-экономического развития. Способствуя решению этих проблем, государство выступает в то же время орудием борьбы против иностранного влияния и в силу этого становится важнейшим фактором экономического роста и укрепления экономической самостоятельности стран. Опыт развития африканских стран, таких как Алжир, Египет, Ливия, показывает, что государственный сектор становится ведущей формой экономического развития. [44]</w:t>
      </w:r>
    </w:p>
    <w:p>
      <w:pPr>
        <w:pStyle w:val="Normal"/>
        <w:spacing w:lineRule="auto" w:line="360"/>
        <w:ind w:firstLine="720"/>
        <w:jc w:val="both"/>
        <w:rPr/>
      </w:pPr>
      <w:r>
        <w:rPr>
          <w:sz w:val="28"/>
        </w:rPr>
        <w:t>Итак, вмешательство государства в экономическую жизнь в условиях африканских стран необходимо и неизбежно. Наиболее законченное выражение оно находит в образовании государственного сектора экономики, где господствующее положение занимают отношения государственной собственности.</w:t>
      </w:r>
    </w:p>
    <w:p>
      <w:pPr>
        <w:pStyle w:val="Normal"/>
        <w:spacing w:lineRule="auto" w:line="360"/>
        <w:ind w:firstLine="720"/>
        <w:jc w:val="both"/>
        <w:rPr/>
      </w:pPr>
      <w:r>
        <w:rPr>
          <w:sz w:val="28"/>
        </w:rPr>
        <w:t>Существует несколько путей образования государственного сектора. В первую очередь в государственный сектор получивших независимость стран была передана та часть общественного богатства, которая до этого находилась в руках колониальной администрации.</w:t>
      </w:r>
    </w:p>
    <w:p>
      <w:pPr>
        <w:pStyle w:val="Normal"/>
        <w:spacing w:lineRule="auto" w:line="360"/>
        <w:ind w:firstLine="720"/>
        <w:jc w:val="both"/>
        <w:rPr/>
      </w:pPr>
      <w:r>
        <w:rPr>
          <w:sz w:val="28"/>
        </w:rPr>
        <w:t>Более важным путем формирования и расширения государственного сектора является национализация предприятий, принадлежащих иностранному капиталу. Процесс национализации собственности иностранного капитала явился важным направлением в развитии госсектора Африки в экспортных отраслях экономики и прежде всего в нефтяной и горнодобывающей промышленности. Установление контроля над национальными природными ресурсами обеспечило для многих стран – экспортеров сырья получение более высоких экспортных доходов, возможность перехода к более высокой степени обработки сырьевой продукции.</w:t>
      </w:r>
    </w:p>
    <w:p>
      <w:pPr>
        <w:pStyle w:val="Normal"/>
        <w:spacing w:lineRule="auto" w:line="360"/>
        <w:ind w:firstLine="720"/>
        <w:jc w:val="both"/>
        <w:rPr/>
      </w:pPr>
      <w:r>
        <w:rPr>
          <w:sz w:val="28"/>
        </w:rPr>
        <w:t>В годы независимости собственностью государства в большинстве африканских стран стала энергетика, а в ряде государств – и крупные предприятия горнодобывающей промышленности.</w:t>
      </w:r>
    </w:p>
    <w:p>
      <w:pPr>
        <w:pStyle w:val="Normal"/>
        <w:spacing w:lineRule="auto" w:line="360"/>
        <w:ind w:firstLine="720"/>
        <w:jc w:val="both"/>
        <w:rPr/>
      </w:pPr>
      <w:r>
        <w:rPr>
          <w:sz w:val="28"/>
        </w:rPr>
        <w:t>В Алжире правительство установило государственный контроль над нефтегазовой отраслью. В Ливии установили государственный контроль над нефтяной промышленностью. В Габоне и Нигере месторождения урановой руды эксплуатируются смешанными компаниями с участием правительств этих стран, французского комиссариата по атомной энергии и иностранных компаний. [47]</w:t>
      </w:r>
    </w:p>
    <w:p>
      <w:pPr>
        <w:pStyle w:val="Normal"/>
        <w:spacing w:lineRule="auto" w:line="360"/>
        <w:ind w:firstLine="720"/>
        <w:jc w:val="both"/>
        <w:rPr/>
      </w:pPr>
      <w:r>
        <w:rPr>
          <w:sz w:val="28"/>
        </w:rPr>
        <w:t>При создании государственного сектора в горнодобывающей промышленности путем национализации африканские правительства преследуют следующие цели:</w:t>
      </w:r>
    </w:p>
    <w:p>
      <w:pPr>
        <w:pStyle w:val="Normal"/>
        <w:numPr>
          <w:ilvl w:val="0"/>
          <w:numId w:val="3"/>
        </w:numPr>
        <w:tabs>
          <w:tab w:val="clear" w:pos="708"/>
          <w:tab w:val="left" w:pos="0" w:leader="none"/>
        </w:tabs>
        <w:spacing w:lineRule="auto" w:line="360"/>
        <w:ind w:left="0" w:firstLine="720"/>
        <w:jc w:val="both"/>
        <w:rPr/>
      </w:pPr>
      <w:r>
        <w:rPr>
          <w:sz w:val="28"/>
        </w:rPr>
        <w:t>прекращение эксплуатации иностранным капиталом невосполнимых минеральных ресурсов, необходимых для развития национальной промышленности;</w:t>
      </w:r>
    </w:p>
    <w:p>
      <w:pPr>
        <w:pStyle w:val="Normal"/>
        <w:numPr>
          <w:ilvl w:val="0"/>
          <w:numId w:val="3"/>
        </w:numPr>
        <w:tabs>
          <w:tab w:val="clear" w:pos="708"/>
          <w:tab w:val="left" w:pos="0" w:leader="none"/>
        </w:tabs>
        <w:spacing w:lineRule="auto" w:line="360"/>
        <w:ind w:left="0" w:firstLine="720"/>
        <w:jc w:val="both"/>
        <w:rPr>
          <w:sz w:val="28"/>
        </w:rPr>
      </w:pPr>
      <w:r>
        <w:rPr>
          <w:sz w:val="28"/>
        </w:rPr>
        <w:t>устранение хищнической  разработки месторождений;</w:t>
      </w:r>
    </w:p>
    <w:p>
      <w:pPr>
        <w:pStyle w:val="Normal"/>
        <w:numPr>
          <w:ilvl w:val="0"/>
          <w:numId w:val="3"/>
        </w:numPr>
        <w:tabs>
          <w:tab w:val="clear" w:pos="708"/>
          <w:tab w:val="left" w:pos="0" w:leader="none"/>
        </w:tabs>
        <w:spacing w:lineRule="auto" w:line="360"/>
        <w:ind w:left="0" w:firstLine="720"/>
        <w:jc w:val="both"/>
        <w:rPr/>
      </w:pPr>
      <w:r>
        <w:rPr>
          <w:sz w:val="28"/>
        </w:rPr>
        <w:t>обеспечение рационального освоения и использования минеральных ресурсов в национальных интересах;</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ых поступлений от экспорта продукции горнодобывающих предприятий;</w:t>
      </w:r>
    </w:p>
    <w:p>
      <w:pPr>
        <w:pStyle w:val="Normal"/>
        <w:numPr>
          <w:ilvl w:val="0"/>
          <w:numId w:val="3"/>
        </w:numPr>
        <w:tabs>
          <w:tab w:val="clear" w:pos="708"/>
          <w:tab w:val="left" w:pos="0" w:leader="none"/>
        </w:tabs>
        <w:spacing w:lineRule="auto" w:line="360"/>
        <w:ind w:left="0" w:firstLine="720"/>
        <w:jc w:val="both"/>
        <w:rPr/>
      </w:pPr>
      <w:r>
        <w:rPr>
          <w:sz w:val="28"/>
        </w:rPr>
        <w:t>обеспечение условий для наиболее эффективного проведения национальной сырьевой политики;</w:t>
      </w:r>
    </w:p>
    <w:p>
      <w:pPr>
        <w:pStyle w:val="Normal"/>
        <w:numPr>
          <w:ilvl w:val="0"/>
          <w:numId w:val="3"/>
        </w:numPr>
        <w:tabs>
          <w:tab w:val="clear" w:pos="708"/>
          <w:tab w:val="left" w:pos="0" w:leader="none"/>
        </w:tabs>
        <w:spacing w:lineRule="auto" w:line="360"/>
        <w:ind w:left="0" w:firstLine="720"/>
        <w:jc w:val="both"/>
        <w:rPr/>
      </w:pPr>
      <w:r>
        <w:rPr>
          <w:sz w:val="28"/>
        </w:rPr>
        <w:t>первоочередное обеспечение национальных промышленных предприятий минеральным сырьем;</w:t>
      </w:r>
    </w:p>
    <w:p>
      <w:pPr>
        <w:pStyle w:val="Normal"/>
        <w:numPr>
          <w:ilvl w:val="0"/>
          <w:numId w:val="3"/>
        </w:numPr>
        <w:tabs>
          <w:tab w:val="clear" w:pos="708"/>
          <w:tab w:val="left" w:pos="0" w:leader="none"/>
        </w:tabs>
        <w:spacing w:lineRule="auto" w:line="360"/>
        <w:ind w:left="0" w:firstLine="720"/>
        <w:jc w:val="both"/>
        <w:rPr>
          <w:sz w:val="28"/>
        </w:rPr>
      </w:pPr>
      <w:r>
        <w:rPr>
          <w:sz w:val="28"/>
        </w:rPr>
        <w:t>вытеснение иностранного капитала и установление эффективного контроля в ключевых отраслях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становление посредничества транснациональных корпораций и установление прямых контактов с импортерами;</w:t>
      </w:r>
    </w:p>
    <w:p>
      <w:pPr>
        <w:pStyle w:val="Normal"/>
        <w:numPr>
          <w:ilvl w:val="0"/>
          <w:numId w:val="3"/>
        </w:numPr>
        <w:tabs>
          <w:tab w:val="clear" w:pos="708"/>
          <w:tab w:val="left" w:pos="0" w:leader="none"/>
        </w:tabs>
        <w:spacing w:lineRule="auto" w:line="360"/>
        <w:ind w:left="0" w:firstLine="720"/>
        <w:jc w:val="both"/>
        <w:rPr/>
      </w:pPr>
      <w:r>
        <w:rPr>
          <w:sz w:val="28"/>
        </w:rPr>
        <w:t>создание условий для независимой внешнеторговой политики (установление объема экспорта, цен, выбора партнеров и т.д.).</w:t>
      </w:r>
    </w:p>
    <w:p>
      <w:pPr>
        <w:pStyle w:val="3"/>
        <w:rPr/>
      </w:pPr>
      <w:r>
        <w:rPr/>
        <w:t>Государственный сектор растет за счет государственного капитального строительства.</w:t>
      </w:r>
    </w:p>
    <w:p>
      <w:pPr>
        <w:pStyle w:val="Normal"/>
        <w:spacing w:lineRule="auto" w:line="360"/>
        <w:ind w:firstLine="708"/>
        <w:jc w:val="both"/>
        <w:rPr/>
      </w:pPr>
      <w:r>
        <w:rPr>
          <w:sz w:val="28"/>
        </w:rPr>
        <w:t>Строительство в развивающихся странах Африки новых государственных добывающих и перерабатывающих топливное сырье предприятий имеет следующие задачи:</w:t>
      </w:r>
    </w:p>
    <w:p>
      <w:pPr>
        <w:pStyle w:val="Normal"/>
        <w:numPr>
          <w:ilvl w:val="0"/>
          <w:numId w:val="3"/>
        </w:numPr>
        <w:tabs>
          <w:tab w:val="clear" w:pos="708"/>
        </w:tabs>
        <w:spacing w:lineRule="auto" w:line="360"/>
        <w:ind w:left="0" w:firstLine="720"/>
        <w:jc w:val="both"/>
        <w:rPr/>
      </w:pPr>
      <w:r>
        <w:rPr>
          <w:sz w:val="28"/>
        </w:rPr>
        <w:t>освоение месторождений полезных ископаемых, в которых не заинтересован иностранный капитал, но которые жизненно необходимы для развития базовых отраслей национальной промышленности (уголь в Нигерии, Алжире);</w:t>
      </w:r>
    </w:p>
    <w:p>
      <w:pPr>
        <w:pStyle w:val="Normal"/>
        <w:numPr>
          <w:ilvl w:val="0"/>
          <w:numId w:val="3"/>
        </w:numPr>
        <w:tabs>
          <w:tab w:val="clear" w:pos="708"/>
          <w:tab w:val="left" w:pos="0" w:leader="none"/>
        </w:tabs>
        <w:spacing w:lineRule="auto" w:line="360"/>
        <w:ind w:left="0" w:firstLine="720"/>
        <w:jc w:val="both"/>
        <w:rPr>
          <w:sz w:val="28"/>
        </w:rPr>
      </w:pPr>
      <w:r>
        <w:rPr>
          <w:sz w:val="28"/>
        </w:rPr>
        <w:t>диверсификация горнодобывающей промышленности;</w:t>
      </w:r>
    </w:p>
    <w:p>
      <w:pPr>
        <w:pStyle w:val="Normal"/>
        <w:numPr>
          <w:ilvl w:val="0"/>
          <w:numId w:val="3"/>
        </w:numPr>
        <w:tabs>
          <w:tab w:val="clear" w:pos="708"/>
          <w:tab w:val="left" w:pos="0" w:leader="none"/>
        </w:tabs>
        <w:spacing w:lineRule="auto" w:line="360"/>
        <w:ind w:left="0" w:firstLine="720"/>
        <w:jc w:val="both"/>
        <w:rPr/>
      </w:pPr>
      <w:r>
        <w:rPr>
          <w:sz w:val="28"/>
        </w:rPr>
        <w:t>увеличение валютной экспортной выручки организации переработки полезных ископаемых, вывозившихся ранее в сыром виде (нефтепереработка в Алжире и Ливии);</w:t>
      </w:r>
    </w:p>
    <w:p>
      <w:pPr>
        <w:pStyle w:val="Normal"/>
        <w:numPr>
          <w:ilvl w:val="0"/>
          <w:numId w:val="3"/>
        </w:numPr>
        <w:tabs>
          <w:tab w:val="clear" w:pos="708"/>
          <w:tab w:val="left" w:pos="0" w:leader="none"/>
        </w:tabs>
        <w:spacing w:lineRule="auto" w:line="360"/>
        <w:ind w:left="0" w:firstLine="720"/>
        <w:jc w:val="both"/>
        <w:rPr/>
      </w:pPr>
      <w:r>
        <w:rPr>
          <w:sz w:val="28"/>
        </w:rPr>
        <w:t>экономия иностранной валюты путем создания предприятий по переработке минерального сырья для замещения импорта;</w:t>
      </w:r>
    </w:p>
    <w:p>
      <w:pPr>
        <w:pStyle w:val="Normal"/>
        <w:numPr>
          <w:ilvl w:val="0"/>
          <w:numId w:val="3"/>
        </w:numPr>
        <w:tabs>
          <w:tab w:val="clear" w:pos="708"/>
          <w:tab w:val="left" w:pos="0" w:leader="none"/>
        </w:tabs>
        <w:spacing w:lineRule="auto" w:line="360"/>
        <w:ind w:left="0" w:firstLine="720"/>
        <w:jc w:val="both"/>
        <w:rPr>
          <w:sz w:val="28"/>
        </w:rPr>
      </w:pPr>
      <w:r>
        <w:rPr>
          <w:sz w:val="28"/>
        </w:rPr>
        <w:t>создание объектов внутриафриканского сотрудничества.</w:t>
      </w:r>
    </w:p>
    <w:p>
      <w:pPr>
        <w:pStyle w:val="3"/>
        <w:rPr/>
      </w:pPr>
      <w:r>
        <w:rPr/>
        <w:t>В процессе проведения в жизнь политики создания и укрепления государственного сектора ТЭКа правительства стран Африки пришли к пониманию того, что эффективное его функционирование возможно только в случае, когда государство контролирует все звенья процесса освоения и использования минеральных ресурсов – от их разведки до сбыта минерального сырья и продуктов его переработки и доставки покупателю.</w:t>
      </w:r>
    </w:p>
    <w:p>
      <w:pPr>
        <w:pStyle w:val="Normal"/>
        <w:spacing w:lineRule="auto" w:line="360"/>
        <w:ind w:firstLine="708"/>
        <w:jc w:val="both"/>
        <w:rPr/>
      </w:pPr>
      <w:r>
        <w:rPr>
          <w:sz w:val="28"/>
        </w:rPr>
        <w:t>Подавляющее большинство развивающихся стран Африки сумело создать государственные учреждения и гораздо реже – производственные предприятия только в отдельных звеньях системы освоения и использования национальных минеральных ресурсов. И лишь страны Северной Африки, особенно Алжир, Ливия, Египет, а также такие страны Тропической Африки, как Заир, Зимбабве, Замбия отчасти Нигерия, добились определенных успехов в создании государственного сектора или охвате государственным контролем всех элементов указанной системы в ТЭКе либо в отдельных ее отраслях. [1]</w:t>
      </w:r>
    </w:p>
    <w:p>
      <w:pPr>
        <w:pStyle w:val="Normal"/>
        <w:spacing w:lineRule="auto" w:line="360"/>
        <w:ind w:firstLine="708"/>
        <w:jc w:val="both"/>
        <w:rPr/>
      </w:pPr>
      <w:r>
        <w:rPr>
          <w:sz w:val="28"/>
        </w:rPr>
        <w:t>Часто ссылаются на опыт Египта, Туниса и Алжира, в которых быстро растет государственный сектор в промышленности. Но успех государственного сектора в промышленности этих стран, структурные сдвиги в их экономике при активном участии и вмешательстве государства оказались возможными благодаря их относительно высокому для Африки уровню социального и экономического развития. В других, менее развитых, странах – Нигерия, Габон, Намибия – государственный сектор в промышленности  развивается медленно. [42]</w:t>
      </w:r>
    </w:p>
    <w:p>
      <w:pPr>
        <w:pStyle w:val="Normal"/>
        <w:spacing w:lineRule="auto" w:line="360"/>
        <w:ind w:firstLine="708"/>
        <w:jc w:val="both"/>
        <w:rPr/>
      </w:pPr>
      <w:r>
        <w:rPr>
          <w:sz w:val="28"/>
        </w:rPr>
        <w:t>Основной формой государственной собственности в африканских странах являются государственные и смешанные компании с преобладанием коммерческих функций. Долевое участие государства в акционерном капитале смешанных компаний потребовало создания специальных организационных форм для такого типа государственной  собственности. Одной из таких форм в большинстве стран стала специально создаваемая государством для распоряжения государственной собственностью в смешанных  обществах компания – держатель акций, так называемая холдинг – компания.</w:t>
      </w:r>
    </w:p>
    <w:p>
      <w:pPr>
        <w:pStyle w:val="Normal"/>
        <w:spacing w:lineRule="auto" w:line="360"/>
        <w:ind w:firstLine="708"/>
        <w:jc w:val="both"/>
        <w:rPr/>
      </w:pPr>
      <w:r>
        <w:rPr>
          <w:sz w:val="28"/>
        </w:rPr>
        <w:t>В странах Северной</w:t>
        <w:tab/>
        <w:t xml:space="preserve"> Африки крупнейшим государственным холдингом является "Сонатрак", контролировавшая до ее разукрупнения организации и компании, охватывающие все стадии деятельности в нефтегазовой промышленности.</w:t>
      </w:r>
    </w:p>
    <w:p>
      <w:pPr>
        <w:pStyle w:val="Normal"/>
        <w:spacing w:lineRule="auto" w:line="360"/>
        <w:ind w:firstLine="708"/>
        <w:jc w:val="both"/>
        <w:rPr/>
      </w:pPr>
      <w:r>
        <w:rPr>
          <w:sz w:val="28"/>
        </w:rPr>
        <w:t>Африканские государства – крупные экспортеры минерального сырья и топлива с целью установления реального государственного контроля над экспортом главного национального достояния прилагают усилия к созданию и развитию государственных или смешанных компаний по морским перевозкам либо фрахтовых обществ. Особую активность в огосударствлении морских перевозок минерального сырья и топлива проявляют Алжир, Марокко, Ливия и Гвинея.</w:t>
      </w:r>
    </w:p>
    <w:p>
      <w:pPr>
        <w:pStyle w:val="Normal"/>
        <w:spacing w:lineRule="auto" w:line="360"/>
        <w:ind w:firstLine="708"/>
        <w:jc w:val="both"/>
        <w:rPr/>
      </w:pPr>
      <w:r>
        <w:rPr>
          <w:sz w:val="28"/>
        </w:rPr>
        <w:t>Исключительное значение для экономического развития имеет проводимая рядом молодых африканских государств политика создания национальной промышленности по переработке топлива. Государственный сектор в химической индустрии, может стать для некоторых африканских стран (Алжир, Марокко, Тунис, АРЕ, Ливия, Нигерия) главным инструментом структурной перестройки и модернизации национальной экономики.</w:t>
      </w:r>
    </w:p>
    <w:p>
      <w:pPr>
        <w:pStyle w:val="Normal"/>
        <w:spacing w:lineRule="auto" w:line="360"/>
        <w:ind w:firstLine="708"/>
        <w:jc w:val="both"/>
        <w:rPr/>
      </w:pPr>
      <w:r>
        <w:rPr>
          <w:sz w:val="28"/>
        </w:rPr>
        <w:t>Значительная организационная перестройка осуществлялась в государственном секторе нефтяной промышленности Алжира. Главным инструментом проведения в жизнь нефтяной политики алжирского правительства была государственная компания "Сонатрак". В результате мер по развитию нефтегазовой и химической промышленности, национализации множества иностранных компаний и принятия на себя самых разнообразных функций эта компания превратилась в трудно управляемый конгломерат организаций и предприятий различного профиля. В 1980 г. алжирское правительство осуществило разукрупнение "Сонатрак", образовав на ее базе четыре организации. Вновь созданному Национальному предприятию капитального строительства в нефтяной промышленности было поручено осуществлять геологические исследования и капитальное строительство в нефтяной, газовой и нефтехимической промышленности. Национальное предприятие по переработке нефти и снабжению нефтепродуктами  призвано осуществлять переработку нефти, ее производных и газа и сбывать продукцию на внутреннем рынке. Национальное предприятие пластических масс и каучука производит и сбывает свою продукцию на внутреннем рынке. "Сонатрак" сохраняет функции разведки, разработки, транспортировки и продажи углеводородов на международном рынке.</w:t>
      </w:r>
    </w:p>
    <w:p>
      <w:pPr>
        <w:pStyle w:val="Normal"/>
        <w:spacing w:lineRule="auto" w:line="360"/>
        <w:ind w:firstLine="708"/>
        <w:jc w:val="both"/>
        <w:rPr/>
      </w:pPr>
      <w:r>
        <w:rPr>
          <w:sz w:val="28"/>
        </w:rPr>
        <w:t>Таким образом, государственный сектор в ТЭКе большинства африканских стран находится на различных стадиях своего становления. Африканские государства принимают меры по его укреплению и повышению его эффективности, в числе которых – поиски новых организационных форм, лучше отвечающих поставленным перед госсектором задачам.</w:t>
      </w:r>
    </w:p>
    <w:p>
      <w:pPr>
        <w:pStyle w:val="Normal"/>
        <w:spacing w:lineRule="auto" w:line="360"/>
        <w:ind w:firstLine="708"/>
        <w:jc w:val="both"/>
        <w:rPr/>
      </w:pPr>
      <w:r>
        <w:rPr>
          <w:sz w:val="28"/>
        </w:rPr>
        <w:t>На основе государственного сектора африканские страны развивают внутриафриканское экономическое сотрудничество. [1]</w:t>
      </w:r>
    </w:p>
    <w:p>
      <w:pPr>
        <w:pStyle w:val="Normal"/>
        <w:spacing w:lineRule="auto" w:line="360"/>
        <w:ind w:firstLine="708"/>
        <w:jc w:val="both"/>
        <w:rPr/>
      </w:pPr>
      <w:r>
        <w:rPr>
          <w:sz w:val="28"/>
        </w:rPr>
        <w:t>В условиях многоукладной экономики развивающихся стран управлять экономическим развитием невозможно без создания специально разветвленного и эффективного аппарата государственного контроля. В его функции должны входить: осуществление постоянного контроля за фактическим выполнением планово-регулирующих актов, совершенствование государственного аппарата, проверка деятельности важнейших общественно-экономических учреждений, контроль за работой по организации труда и рационализации производства. [42] В странах Африки распространено планирование, которое было вызвано тем, что развивающиеся страны сталкиваются в своем развитии с проблемами, преодолеть которые через механизм стихийного регулирования экономических процессов невозможно. [20] В большинстве стран Африки до сих пор не сложилась централизованная система систематического контроля за ходом выполнения государственных экономических планов и программ: в лучшем случае она ведется                                                                                                                                                                       на уровне отдельных министерств и ведомств и обобщается центральным плановым органом лишь в конце планового периода и для целей подготовки очередного плана развития.</w:t>
      </w:r>
    </w:p>
    <w:p>
      <w:pPr>
        <w:pStyle w:val="Normal"/>
        <w:spacing w:lineRule="auto" w:line="360"/>
        <w:ind w:firstLine="708"/>
        <w:jc w:val="both"/>
        <w:rPr/>
      </w:pPr>
      <w:r>
        <w:rPr>
          <w:sz w:val="28"/>
        </w:rPr>
        <w:t>В то же время есть все основания считать государственное плановое регулирование хозяйственных процессов целесообразным, закономерным и необходимым. Оно выступает как важный фактор ускорения экономического прогресса. В настоящее время важно приближать формы и методы планового регулирования экономики к реально существующим в африканских странах условиям и возможностям. Речь идет, в частности, о необходимости перенесения акцента во всем планировании с современных всеобъемлющих планов национального развития на краткосрочные и частные программы, которые являются более гибкими и эффективными плановыми инструментами, чем первые. Определенные возможности имеются также и в деле совершенствования средств государственного контроля и регулирования развития как государственного, так и особенно частного секторов экономики с целью их более полного подчинения задачам реализации национальной стратегии развития [6]</w:t>
      </w:r>
    </w:p>
    <w:p>
      <w:pPr>
        <w:pStyle w:val="Normal"/>
        <w:spacing w:lineRule="auto" w:line="360"/>
        <w:ind w:firstLine="708"/>
        <w:jc w:val="both"/>
        <w:rPr/>
      </w:pPr>
      <w:r>
        <w:rPr>
          <w:sz w:val="28"/>
        </w:rPr>
        <w:t>В последние годы, как показал опыт, планы социально-экономического развития в странах Африки постоянно не выполняются. Более успешно реализуются лишь отдельные правительственные программы. Постепенно выяснилось, что государственный сектор во многих случаях неэффективен, образовалось много убыточных государственных предприятий. [14]</w:t>
      </w:r>
    </w:p>
    <w:p>
      <w:pPr>
        <w:pStyle w:val="Normal"/>
        <w:spacing w:lineRule="auto" w:line="360"/>
        <w:ind w:firstLine="708"/>
        <w:jc w:val="both"/>
        <w:rPr/>
      </w:pPr>
      <w:r>
        <w:rPr>
          <w:sz w:val="28"/>
        </w:rPr>
        <w:t>Кроме этого, в связи с распадом СССР и крушением социалистической системы прервались все связи 17 африканских стран социалистической ориентации с бывшими членами СЭВ. Все это сказалось на без того хрупкой и отсталой экономике и привело к затяжному кризису. Пытаясь переломить неблагоприятную тенденцию деградации экономики большинства стран Африки была предложена идея о необходимости "структурной корректировки", или политики реформ, направленных на либерализацию хозяйственной деятельности, отказа от государственного вмешательства в экономику и всемерного развития рыночных основ хозяйствования. [21] В результате во многих государствах начался процесс приватизации. В связи с этим меняется и характер государственного регулирования, ранее направленного по преимуществу на планирование развития государственного сектора. [14]</w:t>
      </w:r>
    </w:p>
    <w:p>
      <w:pPr>
        <w:pStyle w:val="Normal"/>
        <w:spacing w:lineRule="auto" w:line="360"/>
        <w:ind w:firstLine="708"/>
        <w:jc w:val="both"/>
        <w:rPr/>
      </w:pPr>
      <w:r>
        <w:rPr>
          <w:sz w:val="28"/>
        </w:rPr>
        <w:t>C середины 90-х годов приватизация становится генеральной линией экономической политики большинства стран Африки. На развитие частного предпринимательства возлагаются большие надежды как на "локомотив" экономического процесса. [21]</w:t>
      </w:r>
    </w:p>
    <w:p>
      <w:pPr>
        <w:pStyle w:val="Normal"/>
        <w:spacing w:lineRule="auto" w:line="360"/>
        <w:ind w:firstLine="708"/>
        <w:jc w:val="both"/>
        <w:rPr>
          <w:b/>
          <w:b/>
          <w:sz w:val="28"/>
        </w:rPr>
      </w:pPr>
      <w:r>
        <w:rPr>
          <w:sz w:val="28"/>
        </w:rPr>
        <w:t xml:space="preserve">   </w:t>
      </w:r>
    </w:p>
    <w:p>
      <w:pPr>
        <w:pStyle w:val="Normal"/>
        <w:numPr>
          <w:ilvl w:val="1"/>
          <w:numId w:val="1"/>
        </w:numPr>
        <w:spacing w:lineRule="auto" w:line="360"/>
        <w:jc w:val="center"/>
        <w:rPr>
          <w:b/>
          <w:b/>
          <w:sz w:val="28"/>
        </w:rPr>
      </w:pPr>
      <w:r>
        <w:rPr>
          <w:b/>
          <w:sz w:val="28"/>
        </w:rPr>
        <w:t xml:space="preserve">Влияние иностранных монополий на формирование </w:t>
      </w:r>
    </w:p>
    <w:p>
      <w:pPr>
        <w:pStyle w:val="Normal"/>
        <w:spacing w:lineRule="auto" w:line="360"/>
        <w:ind w:left="720" w:hanging="0"/>
        <w:jc w:val="center"/>
        <w:rPr/>
      </w:pPr>
      <w:r>
        <w:rPr>
          <w:b/>
          <w:sz w:val="28"/>
        </w:rPr>
        <w:t>и развитие топливно-энергетического комплекса</w:t>
      </w:r>
    </w:p>
    <w:p>
      <w:pPr>
        <w:pStyle w:val="Normal"/>
        <w:spacing w:lineRule="auto" w:line="360"/>
        <w:ind w:firstLine="708"/>
        <w:jc w:val="both"/>
        <w:rPr/>
      </w:pPr>
      <w:r>
        <w:rPr>
          <w:sz w:val="28"/>
        </w:rPr>
        <w:t>Не имея совсем или имея недостаточные ресурсы того или иного вида промышленного сырья, развитые государства уже с конца прошлого века начали ожесточенную борьбу за богатые источники топлива. [1]</w:t>
      </w:r>
    </w:p>
    <w:p>
      <w:pPr>
        <w:pStyle w:val="Normal"/>
        <w:spacing w:lineRule="auto" w:line="360"/>
        <w:ind w:firstLine="708"/>
        <w:jc w:val="both"/>
        <w:rPr/>
      </w:pPr>
      <w:r>
        <w:rPr>
          <w:sz w:val="28"/>
        </w:rPr>
        <w:t>Национально-освободительное движение африканских народов, активно действующее в середине 20 века, не положило конец ограблению Африки иностранными монополиями. Наоборот, широко развернулось контрнаступление империалистических сил, которые никак не хотели выпускать этот континент из своих рук. До настоящего времени они ищут выход из экономического, и в частности энергетического, кризиса за счет усиления эксплуатации африканских минеральных и людских ресурсов.</w:t>
      </w:r>
    </w:p>
    <w:p>
      <w:pPr>
        <w:pStyle w:val="Normal"/>
        <w:spacing w:lineRule="auto" w:line="360"/>
        <w:ind w:firstLine="708"/>
        <w:jc w:val="both"/>
        <w:rPr/>
      </w:pPr>
      <w:r>
        <w:rPr>
          <w:sz w:val="28"/>
        </w:rPr>
        <w:t>Лишившись с потерей колоний прямого владения источниками сырья, иностранные монополии стремятся сохранить над ними косвенный контроль, используя систему контрактов на их закупку, создавая смешанные горнодобывающие компании, участвуя в сбыте готовой продукции. Они активно внедряются в другие отрасли хозяйства Африки, в частности финансируют строительство ряда крупных объектов энергетики и обрабатывающей промышленности. По прежнему преобладают британские и французские капиталовложения, сфера их приложения очень широкая. Очень быстро увеличиваются инвестиции США, ФРГ, Японии, помещенные главным образом в добычу нефти, стратегического сырья, электроэнергетику. Наибольшие суммы капиталовложений приходятся на ЮАР, Заир, Нигерию, Габон, Кению, Ливию, Кот-Д'Ивуар. [15]</w:t>
      </w:r>
    </w:p>
    <w:p>
      <w:pPr>
        <w:pStyle w:val="Normal"/>
        <w:spacing w:lineRule="auto" w:line="360"/>
        <w:ind w:firstLine="708"/>
        <w:jc w:val="both"/>
        <w:rPr/>
      </w:pPr>
      <w:r>
        <w:rPr>
          <w:sz w:val="28"/>
        </w:rPr>
        <w:t>Нефтедобывающая промышленность стран Африки, в основном сформировалась во второй половине 60-х годов (несколько отставало лишь она в Нигерии). А это означает, учитывая длительные сроки освоения крупных месторождений, что большинство предприятий было заложено еще в период колониализма. Разумеется, тогда не могло быть и речи об интересах африканских стран, на территории которых были расположены эксплуатируемые месторождения.</w:t>
      </w:r>
    </w:p>
    <w:p>
      <w:pPr>
        <w:pStyle w:val="Normal"/>
        <w:spacing w:lineRule="auto" w:line="360"/>
        <w:ind w:firstLine="708"/>
        <w:jc w:val="both"/>
        <w:rPr/>
      </w:pPr>
      <w:r>
        <w:rPr>
          <w:sz w:val="28"/>
        </w:rPr>
        <w:t>Международные сырьевые корпорации в Африке разрабатывали только уникальные по размерам, качеству, условиям залегания и расположению месторождения полезных ископаемых. Они вовсе не были заинтересованы в дорогостоящем систематическом изучении территории Африки. Только в тех случаях, когда компании владели обширными концессиями в перспективных районах, они осуществляли поисковые работы в пределах этих концессий.</w:t>
      </w:r>
    </w:p>
    <w:p>
      <w:pPr>
        <w:pStyle w:val="Normal"/>
        <w:spacing w:lineRule="auto" w:line="360"/>
        <w:ind w:firstLine="708"/>
        <w:jc w:val="both"/>
        <w:rPr/>
      </w:pPr>
      <w:r>
        <w:rPr>
          <w:sz w:val="28"/>
        </w:rPr>
        <w:t>Общее геологическое изучение больших территорий африканских стран было переложено на колониальную администрацию, которая должна была выявить богатые залежи полезных ископаемых для последующей хищнической эксплуатации сырьевыми монополиями.</w:t>
      </w:r>
    </w:p>
    <w:p>
      <w:pPr>
        <w:pStyle w:val="Normal"/>
        <w:spacing w:lineRule="auto" w:line="360"/>
        <w:ind w:firstLine="708"/>
        <w:jc w:val="both"/>
        <w:rPr/>
      </w:pPr>
      <w:r>
        <w:rPr>
          <w:sz w:val="28"/>
        </w:rPr>
        <w:t>После достижения политической независимости странами задача систематического геологического исследования на  их территории легли на плечи государства, которое в большинстве случаев не располагает необходимыми финансовыми, техническими, материальными, научными и кадровыми возможностями. Только немногие африканские страны, главным образом нефтедобывающие, в состоянии взять на себя определенную часть затрат на изучение и освоение ресурсов. Остальные страны вынуждены обращаться к внешним источникам финансирования затрат на освоение своей минерально-сырьевой базы, главным образом к иностранным монополиям. [1]</w:t>
      </w:r>
    </w:p>
    <w:p>
      <w:pPr>
        <w:pStyle w:val="Normal"/>
        <w:spacing w:lineRule="auto" w:line="360"/>
        <w:ind w:firstLine="708"/>
        <w:jc w:val="both"/>
        <w:rPr/>
      </w:pPr>
      <w:r>
        <w:rPr>
          <w:sz w:val="28"/>
        </w:rPr>
        <w:t>Благоприятная для иностранного капитала политическая атмосфера, забота, которой окружили иностранные предприятия правительства значительного большинства африканских государств, способствовали усиленному притоку иностранного капитала в Африку. Приток частного иностранного капитала постоянно растет. Массовый приток иностранного капитала привел к быстрому развитию нефтяной промышленности. Добыча нефти на этом континенте во второй половине 20 века росла большими темпами. Если в 1962 году она составляла только 38 млн. тонн, то в 1963 году – уже 82 млн. тонн, в 1967 году – 151 млн. тонн, а в 1995 году – 335 млн. тонн.</w:t>
      </w:r>
    </w:p>
    <w:p>
      <w:pPr>
        <w:pStyle w:val="Normal"/>
        <w:spacing w:lineRule="auto" w:line="360"/>
        <w:ind w:firstLine="708"/>
        <w:jc w:val="both"/>
        <w:rPr/>
      </w:pPr>
      <w:r>
        <w:rPr>
          <w:sz w:val="28"/>
        </w:rPr>
        <w:t>Иностранные концерны делают крупные капиталовложения в большинстве стран Африки. Особенно велики инвестиции в нефтедобывающую промышленность (Ливия, Алжир, Нигерия, Ангола, Габон, Тунис), в освоение шельфовой зоны Анголы, Габона, Кении и других стран.</w:t>
      </w:r>
    </w:p>
    <w:p>
      <w:pPr>
        <w:pStyle w:val="Normal"/>
        <w:spacing w:lineRule="auto" w:line="360"/>
        <w:ind w:firstLine="708"/>
        <w:jc w:val="both"/>
        <w:rPr/>
      </w:pPr>
      <w:r>
        <w:rPr>
          <w:sz w:val="28"/>
        </w:rPr>
        <w:t>Наряду с нефтяной промышленностью международный капитал строит в Африке многочисленные предприятия по переработке сырья. Наиболее динамической благодаря иностранным капиталовложениям отраслью промышленности является нефтехимия. Если в 1961 году на Африканском континенте действовало 7 нефтеочистительных предприятий, то в 1964 году – свыше 10, а в 1995 году – более 40. [15]</w:t>
      </w:r>
    </w:p>
    <w:p>
      <w:pPr>
        <w:pStyle w:val="Normal"/>
        <w:spacing w:lineRule="auto" w:line="360"/>
        <w:ind w:firstLine="708"/>
        <w:jc w:val="both"/>
        <w:rPr/>
      </w:pPr>
      <w:r>
        <w:rPr>
          <w:sz w:val="28"/>
        </w:rPr>
        <w:t>Усиливаются позиции ТНК в геологоразведке и эксплуатации месторождений энергоносителей (нефть, газ, уголь, уран), а также некоторых других видов полезных ископаемых (фосфаты, алмазы и т.д.), что является закономерным отражением процесса межотраслевого движения монополистического капитала в поисках сверхприбылей. География геологоразведочных работ (особенно по энергоносителям) охватывает практически все страны Африки. В этой же сфере ТНК используют новые формы экспансии, такие как промышленное сотрудничество, включающее аренду и постановку оборудования, субподряды, совместные исследования и разработки, кооперирование производства, соглашения о "разделе продукции" и совместной организации сбыта и т.д. Некоторые соглашения помимо указанных включают пункты о последующей передаче производственных мощностей национальным компаниям, а также подготовку местных кадров. Финансируется промышленное сотрудничество в основном за счет кредитов и субсидий международных финансовых институтов. [35]</w:t>
      </w:r>
    </w:p>
    <w:p>
      <w:pPr>
        <w:pStyle w:val="Normal"/>
        <w:spacing w:lineRule="auto" w:line="360"/>
        <w:ind w:firstLine="708"/>
        <w:jc w:val="both"/>
        <w:rPr/>
      </w:pPr>
      <w:r>
        <w:rPr>
          <w:sz w:val="28"/>
        </w:rPr>
        <w:t>Большинство африканских стран – импортеров нефти, связывая свои надежды с обнаружением месторождений нефти, щедро раздают лицензии на проведение поисково-разведочных работ. Иностранные компании не менее африканских государств заинтересованы в расширении поисков нефти на континенте, с тем чтобы ослабить свою зависимость от ОПЕК. Так, нефтяные монополии США ведут интенсивные поисково-разведочные работы в таких африканских странах, как Чад, Судан, Гана, БСК, ЦАР, Заир, Камерун. [30]</w:t>
      </w:r>
    </w:p>
    <w:p>
      <w:pPr>
        <w:pStyle w:val="Normal"/>
        <w:spacing w:lineRule="auto" w:line="360"/>
        <w:ind w:firstLine="708"/>
        <w:jc w:val="both"/>
        <w:rPr/>
      </w:pPr>
      <w:r>
        <w:rPr>
          <w:sz w:val="28"/>
        </w:rPr>
        <w:t>Иностранные компании, занимающиеся разработкой минеральных ресурсов в африканских странах, приводят там зачастую политику использования дешевой местной рабочей силы на подобных работах как недифференцированной массы чернорабочих с неизменно низким уровнем заработной платы и низкой производительностью. Все это в сочетании с незначительной численностью наемных рабочих обуславливает ограниченную покупательную способность местного населения, а следовательно, и узость внутреннего рынка потребительских товаров. Хотя в некоторых развивающихся странах с длительным сроком существования горнодобывающей промышленности или в относительно более развитых на иностранных и местных предприятиях сложились высококвалифицированные национальные кадры рабочих, инженеров и администраторов, получающих сравнительно высокую зарплату, тем не менее даже здесь влияние их на платежеспособный спрос очень невелико из-за малочисленности этого квалифицированного персонала. [1]</w:t>
      </w:r>
    </w:p>
    <w:p>
      <w:pPr>
        <w:pStyle w:val="Normal"/>
        <w:spacing w:lineRule="auto" w:line="360"/>
        <w:ind w:firstLine="708"/>
        <w:jc w:val="both"/>
        <w:rPr/>
      </w:pPr>
      <w:r>
        <w:rPr>
          <w:sz w:val="28"/>
        </w:rPr>
        <w:t>В ряде случаев иностранный капитал вкладывается в развитие инфраструктуры, главным образом ее энергетической составляющей, которая создает необходимые предпосылки дальнейшего расширения эксплуатации сырьевых ресурсов континента. Примерами могут служить построенные после войны ГЭС Кариба на реке Замбези, Оуэн-Фоллс на реке Виктория – Нил в Уганде, Эдеа на реке Санага в Камеруне, Акосомбо на реке Вольта в Гане, Инга на реке Конго в Заире и ряд других.</w:t>
      </w:r>
    </w:p>
    <w:p>
      <w:pPr>
        <w:pStyle w:val="Normal"/>
        <w:spacing w:lineRule="auto" w:line="360"/>
        <w:ind w:firstLine="708"/>
        <w:jc w:val="both"/>
        <w:rPr/>
      </w:pPr>
      <w:r>
        <w:rPr>
          <w:sz w:val="28"/>
        </w:rPr>
        <w:t>В относительно наиболее развитых в экономическом отношении странах Северной Африки, где вновь возникшая инфраструктура могла бы оказать наибольшее влияние на оживление экономической жизни, иностранные предприятия не строят железных дорог. Самые крупные иностранные капиталовложения здесь осуществляются в области добычи нефти, которая транспортируется в порты побережья по трубопроводам. Правда, в результате этих инвестиций было построено несколько шоссейных дорог с твердым покрытием, которые в будущем смогут способствовать экономической активизации сахарских районов Алжира и Ливии.</w:t>
      </w:r>
    </w:p>
    <w:p>
      <w:pPr>
        <w:pStyle w:val="Normal"/>
        <w:spacing w:lineRule="auto" w:line="360"/>
        <w:ind w:firstLine="708"/>
        <w:jc w:val="both"/>
        <w:rPr/>
      </w:pPr>
      <w:r>
        <w:rPr>
          <w:sz w:val="28"/>
        </w:rPr>
        <w:t>Практическое влияние промышленных инвестиций на развитие инфраструктуры предоставляется незначительным. Известное исключение в этой области составляют нефтеочистительные предприятия.</w:t>
      </w:r>
    </w:p>
    <w:p>
      <w:pPr>
        <w:pStyle w:val="Normal"/>
        <w:spacing w:lineRule="auto" w:line="360"/>
        <w:ind w:firstLine="708"/>
        <w:jc w:val="both"/>
        <w:rPr/>
      </w:pPr>
      <w:r>
        <w:rPr>
          <w:sz w:val="28"/>
        </w:rPr>
        <w:t>Строительство нового нефтеочистительного завода влечет обычно за собой строительство новых портовых сооружений, а также сети трубопроводов и нескольких дорог. Однако нефтеочистительные заводы строятся на неосвоенных и безлюдных территориях, что делает дороги, соединяющие эти заводы с портами, бесполезными для других отраслей хозяйства. Да и причалы, построенные в портах для танкеров, не могут быть использованными компаниями в странах Африки довольно значительной транспортной инфраструктуры вопреки видимости не приносит этим странам значительных выгод. [15]</w:t>
      </w:r>
    </w:p>
    <w:p>
      <w:pPr>
        <w:pStyle w:val="Normal"/>
        <w:spacing w:lineRule="auto" w:line="360"/>
        <w:ind w:firstLine="708"/>
        <w:jc w:val="both"/>
        <w:rPr/>
      </w:pPr>
      <w:r>
        <w:rPr>
          <w:sz w:val="28"/>
        </w:rPr>
        <w:t>Одна из особенностей экспорта иностранного государственно-монополистического капитала в Африку – широкое использование многонациональных консорциумов для реализации крупных проектов. Так, для освоения уранового месторождения в Нигере (район Акута) создана "Компани миньерд' Акута" ("КОМИНАК"), с участием комиссариата по атомной энергии Франции (34% капитала), японской "Оверсис урейниум рисёрчис дивелопмент" (25%) и другие монополистические группы.</w:t>
      </w:r>
    </w:p>
    <w:p>
      <w:pPr>
        <w:pStyle w:val="Normal"/>
        <w:spacing w:lineRule="auto" w:line="360"/>
        <w:ind w:firstLine="708"/>
        <w:jc w:val="both"/>
        <w:rPr/>
      </w:pPr>
      <w:r>
        <w:rPr>
          <w:sz w:val="28"/>
        </w:rPr>
        <w:t>В начале 80-х годов типичной формой деятельности иностранного капитала в Африке становится смешанное предпринимательство.</w:t>
      </w:r>
    </w:p>
    <w:p>
      <w:pPr>
        <w:pStyle w:val="Normal"/>
        <w:spacing w:lineRule="auto" w:line="360"/>
        <w:ind w:firstLine="708"/>
        <w:jc w:val="both"/>
        <w:rPr/>
      </w:pPr>
      <w:r>
        <w:rPr>
          <w:sz w:val="28"/>
        </w:rPr>
        <w:t>Несмотря на то, что значительная часть нефтедобывающей и горнодобывающей промышленности в странах Африки была национализирована, прибыли западных монополий не уменьшились. В 80-е годы прибыли нефтяных ТНК оказались значительно выше, чем во времена их полного контроля над добычей нефти в Африке, т.к. ТНК пытаются обеспечить себе прочные позиции в сфере конечной переработки, транспортировки и сбыта продукции, используя свое монопольное положение потребителей сырья на мировом рынке, кадровые и финансовые и технологические затруднения африканских государств. Африканские страны установили контроль лишь над добычей и первичной переработкой сырья.</w:t>
      </w:r>
    </w:p>
    <w:p>
      <w:pPr>
        <w:pStyle w:val="Normal"/>
        <w:spacing w:lineRule="auto" w:line="360"/>
        <w:ind w:firstLine="708"/>
        <w:jc w:val="both"/>
        <w:rPr/>
      </w:pPr>
      <w:r>
        <w:rPr>
          <w:sz w:val="28"/>
        </w:rPr>
        <w:t>Растущая экспансия иностранного капитала в страны Африки увеличивает отток финансовых ресурсов, лишая африканские государства существенной части создаваемого национального дохода. [20]</w:t>
      </w:r>
    </w:p>
    <w:p>
      <w:pPr>
        <w:pStyle w:val="Normal"/>
        <w:spacing w:lineRule="auto" w:line="360"/>
        <w:ind w:firstLine="708"/>
        <w:jc w:val="both"/>
        <w:rPr/>
      </w:pPr>
      <w:r>
        <w:rPr>
          <w:sz w:val="28"/>
        </w:rPr>
        <w:t>В действительности новые инвестиции иностранного капитала вносят очень мало положительных моментов в экономическую жизнь африканских стран. Подготовка нескольких сот рабочих, строительство электростанции, снабжающей электроэнергией не только иностранное предприятие, но и близлежащий город, ограниченное улучшение коммуникационной инфраструктуры – все это, вместе взятое, не решает ни одной из стран; в то же время создается зависимое положение экономики от одной или нескольких иностранных компаний.</w:t>
      </w:r>
    </w:p>
    <w:p>
      <w:pPr>
        <w:pStyle w:val="Normal"/>
        <w:spacing w:lineRule="auto" w:line="360"/>
        <w:ind w:firstLine="708"/>
        <w:jc w:val="both"/>
        <w:rPr/>
      </w:pPr>
      <w:r>
        <w:rPr>
          <w:sz w:val="28"/>
        </w:rPr>
        <w:t xml:space="preserve">Единственной серьезной выгодой, какую получают африканские страны от иностранных инвестиций является рост национального богатства. Построенные шахты, </w:t>
      </w:r>
      <w:r>
        <w:rPr>
          <w:color w:val="000000"/>
          <w:sz w:val="28"/>
        </w:rPr>
        <w:t>нефтяные скважины, НПЗ и вывезены</w:t>
      </w:r>
      <w:r>
        <w:rPr>
          <w:sz w:val="28"/>
        </w:rPr>
        <w:t xml:space="preserve"> за границу. Не исключена возможность постепенного установления государственного контроля над этими предприятиями. [15]</w:t>
      </w:r>
    </w:p>
    <w:p>
      <w:pPr>
        <w:pStyle w:val="Normal"/>
        <w:spacing w:lineRule="auto" w:line="360"/>
        <w:ind w:firstLine="708"/>
        <w:jc w:val="both"/>
        <w:rPr/>
      </w:pPr>
      <w:r>
        <w:rPr>
          <w:sz w:val="28"/>
        </w:rPr>
        <w:t>Чтобы избежать последствий деятельности ТНК, идущей вразрез с национальными интересами стран пребывания, многие развивающиеся государства ограничивают и постепенно вытесняют иностранный капитал из обрабатывающих отраслей за счет расширения госсектора, во многих случаях первоначально на основе создания смешанных предприятий. Цель этого – привлечь иностранных инвесторов на приемлемых условиях и получить постоянный и долгосрочный доступ к новой технологии. Вступая в соглашения о создании смешанных предприятий, государство стремится сохранить в своих руках основные рычаги управления, что удается далеко не всегда. Однако в принципе такого рода соглашения, как отмечают авторы исследования "мировая промышленность после 1960 года: достижения и перспективы", позволяют государству контролировать инвестиции в производства, вести обучение местного технического персонала навыками использования технологии и участвовать в прибылях. [32]</w:t>
      </w:r>
    </w:p>
    <w:p>
      <w:pPr>
        <w:pStyle w:val="Normal"/>
        <w:spacing w:lineRule="auto" w:line="360"/>
        <w:ind w:firstLine="708"/>
        <w:jc w:val="both"/>
        <w:rPr/>
      </w:pPr>
      <w:r>
        <w:rPr>
          <w:sz w:val="28"/>
        </w:rPr>
        <w:t>Многие государства Африки активно борются за установление эффективного контроля над своими национальными минеральными ресурсами, за расширение участия в процессе их освоения, тем не менее транснациональные сырьевые монополии все еще продолжают оказывать сильное влияние на характер их горнодобывающей промышленности, на пути ее развития. Причина заключается в сохраняющейся экономической, финансовой, технологической и кадровой зависимости африканских стран от развитых государств и их монополий. [1]</w:t>
      </w:r>
    </w:p>
    <w:p>
      <w:pPr>
        <w:pStyle w:val="Normal"/>
        <w:spacing w:lineRule="auto" w:line="360"/>
        <w:ind w:firstLine="708"/>
        <w:jc w:val="both"/>
        <w:rPr/>
      </w:pPr>
      <w:r>
        <w:rPr>
          <w:sz w:val="28"/>
        </w:rPr>
        <w:t>Борьба стран Африки за новой тип экономических взаимоотношений, лишенных черт неоколониализма, в нынешних условиях осложнена. Вновь образованные государства максимально заинтересованы в привлечении иностранных капиталов; они рассчитывают с их помощью ускорить процесс экономического развития. Инвестиции  должны  пролагать путь росту индустрии, развитию сельского хозяйства (в частности, ирригации), созданию энергетической базы т.п. Осуществление таких мероприятий не всегда выгодно иностранному капиталу как с экономической, так и с политической точки зрения. Поэтому фактически страны Африки располагают ограниченными возможностями в области планирования и осуществления новых капиталовложений. [15]</w:t>
      </w:r>
    </w:p>
    <w:p>
      <w:pPr>
        <w:pStyle w:val="Normal"/>
        <w:spacing w:lineRule="auto" w:line="360"/>
        <w:ind w:firstLine="708"/>
        <w:jc w:val="both"/>
        <w:rPr/>
      </w:pPr>
      <w:r>
        <w:rPr>
          <w:sz w:val="28"/>
        </w:rPr>
        <w:t>На современном этапе африканские страны еще не в состоянии отказаться от помощи развитых стран. Важно при этом, чтобы она не была основана на кабальных экономических условиях.</w:t>
      </w:r>
    </w:p>
    <w:p>
      <w:pPr>
        <w:pStyle w:val="Normal"/>
        <w:spacing w:lineRule="auto" w:line="360"/>
        <w:ind w:firstLine="708"/>
        <w:jc w:val="both"/>
        <w:rPr>
          <w:b/>
          <w:b/>
          <w:sz w:val="28"/>
        </w:rPr>
      </w:pPr>
      <w:r>
        <w:rPr>
          <w:b/>
          <w:sz w:val="28"/>
        </w:rPr>
      </w:r>
    </w:p>
    <w:p>
      <w:pPr>
        <w:pStyle w:val="Normal"/>
        <w:numPr>
          <w:ilvl w:val="1"/>
          <w:numId w:val="1"/>
        </w:numPr>
        <w:spacing w:lineRule="auto" w:line="360"/>
        <w:jc w:val="center"/>
        <w:rPr>
          <w:b/>
          <w:b/>
          <w:sz w:val="28"/>
        </w:rPr>
      </w:pPr>
      <w:r>
        <w:rPr>
          <w:b/>
          <w:sz w:val="28"/>
        </w:rPr>
        <w:t>Проблема рационального природопользования</w:t>
      </w:r>
    </w:p>
    <w:p>
      <w:pPr>
        <w:pStyle w:val="TextBodyIndent"/>
        <w:spacing w:lineRule="auto" w:line="360"/>
        <w:rPr/>
      </w:pPr>
      <w:r>
        <w:rPr/>
        <w:t>Природные условия и ресурсы составляют важнейшее национальное богатство развивающихся стран Африки, с использованием которого во многом связано их настоящее и будущее развитие. Но тем не менее огромный природно-ресурсный потенциал этих стран использовался и продолжает использоваться недостаточно рационально, а зачастую и хищнически.</w:t>
      </w:r>
    </w:p>
    <w:p>
      <w:pPr>
        <w:pStyle w:val="TextBodyIndent"/>
        <w:spacing w:lineRule="auto" w:line="360"/>
        <w:rPr/>
      </w:pPr>
      <w:r>
        <w:rPr/>
        <w:t>В качестве примеров такого рода можно привести многочисленные случаи "снятия сливок" при разработке минеральных ресурсов, когда в первую очередь осваиваются, а после истощения забрасываются самые богатые и удобно расположенные месторождения. Так, в частности, произошло со знаменитым урановым месторождением Шинколобве в Заире, разработка которого началась еще в 20-х годах для получения радия, а после второй мировой войны была возобновлена для добычи урановой руды. В настоящее время это месторождение заброшено.</w:t>
      </w:r>
    </w:p>
    <w:p>
      <w:pPr>
        <w:pStyle w:val="Normal"/>
        <w:spacing w:lineRule="auto" w:line="360"/>
        <w:ind w:firstLine="720"/>
        <w:jc w:val="both"/>
        <w:rPr/>
      </w:pPr>
      <w:r>
        <w:rPr>
          <w:sz w:val="28"/>
        </w:rPr>
        <w:t>Еще более разительные примеры такого рода дает использование возобновимых природных ресурсов африканских стран. Так, в конце 80-х годов из общей массы древесины, потребителей в таких странах Тропической Африки, как Мали, Чад, Буркина – Фасо, ЦАР, Танзания, Уганда, Руанда, более 90% было использовано в качестве топлива. [23]</w:t>
      </w:r>
    </w:p>
    <w:p>
      <w:pPr>
        <w:pStyle w:val="TextBodyIndent"/>
        <w:spacing w:lineRule="auto" w:line="360"/>
        <w:rPr/>
      </w:pPr>
      <w:r>
        <w:rPr/>
        <w:t>В течение колониального периода хищническая эксплуатация природных ресурсов была главной целью метрополий и привела к объединению естественных богатств и ухудшению окружающей среды. Монополии не были заинтересованы в долгостроящем изучении территории Африки. В настоящее время освободившиеся страны не в состоянии обеспечить эффективное изучение своих недр и не только из-за дефицита финансовых средств, но и ввиду отсутствия квалифицированных кадров и необходимого оборудования. И в то же время для обеспечения максимального освоения и использования минеральных ресурсов в национальных интересах развивающейся страны Африки должны иметь определенной минимум знаний о своих природных богатствах. Только при этом условии возможно рациональное их использование: освоение в первую очередь наиболее перспективных месторождений, диверсификация горнодобывающей промышленности, комплексное освоение минеральных ресурсов и т.п. Именно поэтому главы государств и правительств африканских  стран в Лагосском плане действий отнесли к основным целям "расширение информации о минеральных ресурсах в Африке путем проведения соответствующей переписи наличия потенциальных ресурсов, улучшения прогнозирования в области потребления и проведения исследований, с тем чтобы рационально использовать известные резервы. При экономической оценке ресурсов следует учитывать структурные изменения, которые произошли в мире в результате энергетического кризиса, появление новых видов технологии, а также возросший объем внутреннего потребления этих же сырьевых материалов".</w:t>
      </w:r>
    </w:p>
    <w:p>
      <w:pPr>
        <w:pStyle w:val="TextBodyIndent"/>
        <w:spacing w:lineRule="auto" w:line="360"/>
        <w:rPr/>
      </w:pPr>
      <w:r>
        <w:rPr/>
        <w:t>Указанная задача и прежде всего планирование, организация, надзор и осуществление региональных геологических исследований и картирование возлагаются африканскими государствами на геологические отделы специализированных министерств. В большинстве африканских стран геологические службы включены в состав объединенного управления рудников и геологии. Важное значение имеет обеспечение оптимальных условий хранения и использования геологических материалов и документации путем создания на национальном уровне "центра документации" (банка информации).</w:t>
      </w:r>
    </w:p>
    <w:p>
      <w:pPr>
        <w:pStyle w:val="TextBodyIndent"/>
        <w:spacing w:lineRule="auto" w:line="360"/>
        <w:rPr/>
      </w:pPr>
      <w:r>
        <w:rPr/>
        <w:t>Однако в большинстве африканских стран сбор и систематизация необходимой информации практически не ведутся, а в ряде случаев даже отсутствует унифицированная система для сбора такой информации.</w:t>
      </w:r>
    </w:p>
    <w:p>
      <w:pPr>
        <w:pStyle w:val="Normal"/>
        <w:spacing w:lineRule="auto" w:line="360"/>
        <w:ind w:firstLine="720"/>
        <w:jc w:val="both"/>
        <w:rPr/>
      </w:pPr>
      <w:r>
        <w:rPr>
          <w:sz w:val="28"/>
        </w:rPr>
        <w:t>Достижение политической независимости привело к тому, что страны во все больших масштабных стали использовать свои истинные ресурсы, рассматривая их как ведущий экономический рычаг для решения острых первоочередных социально-экономических задач. "Экономика Африки зависит от  экспортируемого сырья в значительно большей степени, чем мировая экономика – от получения его этого сырья из Африки", - замечает английский экономист А. Хэзлвуд. Однако запасы ресурсов небезграничны. [45]</w:t>
      </w:r>
    </w:p>
    <w:p>
      <w:pPr>
        <w:pStyle w:val="Normal"/>
        <w:spacing w:lineRule="auto" w:line="360"/>
        <w:ind w:firstLine="720"/>
        <w:jc w:val="both"/>
        <w:rPr/>
      </w:pPr>
      <w:r>
        <w:rPr>
          <w:sz w:val="28"/>
        </w:rPr>
        <w:t>Исчерпаемость сырьевой базы горнодобывающей послужила объективным истоком появления специфического и пока еще не получившего широкого распространения на Африканском континенте аспекта сырьевой политики - мероприятий по сбережению минеральных ресурсов в недрах путем сокращения ил сохранения на определенном уровне добычи того или иного полезного ископаемого. Так или иначе, этот аспект проявляется в сырьевой политике правительств Ливии, Нигерии, Габона, Туниса и некоторых других африканских стран. Правительства стремятся к рациональному использованию более или менее ограниченных минеральных ресурсов для наиболее эффективного решения насущных задач развития национальной экономики. Эта общая цель носит стратегический характер, а политика сокращения добычи полезного ископаемого или ее поддержания на определенном уровне рассматривается как необходимая мера продления "эры нефти (природного газа)".</w:t>
      </w:r>
    </w:p>
    <w:p>
      <w:pPr>
        <w:pStyle w:val="Normal"/>
        <w:spacing w:lineRule="auto" w:line="360"/>
        <w:ind w:firstLine="720"/>
        <w:jc w:val="both"/>
        <w:rPr/>
      </w:pPr>
      <w:r>
        <w:rPr>
          <w:sz w:val="28"/>
        </w:rPr>
        <w:t>Например, в силу ограниченности запасов нефти, а также в соответствии с политикой рационального использования нефтяных ресурсов африканские страны – главное экспортеры нефти (Ливия, Нигерия, Алжир и Габон) не формирует ее добычу. Так, истощение разведанных запасов заставляет алжирскую компанию "Сонатрак" делать серьезные усилия для поддержания добычи нефти на достигнутом уровне не только путем широкого привлечения иностранных компаний в область разведочных работ, но и расширения на контрактной основе применения вторичных методов добычи. Используя интенсивные методы добычи "Сонатрак" намеревается повысить коэффициент извлечения нефти с 17 (такой коэффициент заложен в проектах еще французскими компаниями) до 36% к 1995 году.</w:t>
      </w:r>
    </w:p>
    <w:p>
      <w:pPr>
        <w:pStyle w:val="Normal"/>
        <w:spacing w:lineRule="auto" w:line="360"/>
        <w:ind w:firstLine="720"/>
        <w:jc w:val="both"/>
        <w:rPr/>
      </w:pPr>
      <w:r>
        <w:rPr>
          <w:sz w:val="28"/>
        </w:rPr>
        <w:t>Таким образом, африканские государства приходят к пониманию того, что расточительная разработка минеральных ресурсов и безграничный экспорт ценного сырья могут со временем обернуться серьезным препятствием на пути индустриализации и в конечном счете значительным ущербом для национальной экономики. В Лагосском плане действий африканские лидеры выражают обеспокоенность относительно возникновения аналогичной ситуации в африканской энергетике и рекомендуют странам – производителям ядерного топлива "подумать над вопросам сохранения своих ресурсов для будущего". [1]</w:t>
      </w:r>
    </w:p>
    <w:p>
      <w:pPr>
        <w:pStyle w:val="Normal"/>
        <w:spacing w:lineRule="auto" w:line="360"/>
        <w:ind w:firstLine="720"/>
        <w:jc w:val="both"/>
        <w:rPr/>
      </w:pPr>
      <w:r>
        <w:rPr>
          <w:sz w:val="28"/>
        </w:rPr>
        <w:t>Еще одной проблемой нерационального природопользования является использование природно-ресурсного потенциала в Африке односторонне, что является следствием низкого уровня развития производительных сил, наследием колониальной эпохи, итогом которой явился "сырьевой характер" освоения африканской природы и ее  потенциала. Отсюда однобокость использования его структуры. В одних случаях разностороннего освоения природного потенциала и сложной структуры его использования редки. Они представлены в более развитых районах континента, в странах и районах с многоотраслевой экономикой. [13]</w:t>
        <w:tab/>
      </w:r>
    </w:p>
    <w:p>
      <w:pPr>
        <w:pStyle w:val="Normal"/>
        <w:spacing w:lineRule="auto" w:line="360"/>
        <w:ind w:firstLine="720"/>
        <w:jc w:val="both"/>
        <w:rPr/>
      </w:pPr>
      <w:r>
        <w:rPr>
          <w:sz w:val="28"/>
        </w:rPr>
        <w:t>Хотя и на территории Африканского континента сосредоточены крупные запасы нефти, газа, гидроэнергии, древесины лиственных пород и т.д., большинство стран невелико по размеру и сколько-нибудь полный набор главных природных ресурсов присутствует лишь в немногих из них, а освоение имеющихся ресурсов, чтобы быть эффективным, требует межгосударственной кооперации. [42]</w:t>
      </w:r>
    </w:p>
    <w:p>
      <w:pPr>
        <w:pStyle w:val="Normal"/>
        <w:spacing w:lineRule="auto" w:line="360"/>
        <w:ind w:firstLine="720"/>
        <w:jc w:val="both"/>
        <w:rPr/>
      </w:pPr>
      <w:r>
        <w:rPr>
          <w:sz w:val="28"/>
        </w:rPr>
        <w:t>Так, для глубокого изучения энергетических ресурсов, выявления путей их наилучшего использования, защиты их от истощения африканские страны должны теснее увязывать национальную энергетическую политику с общей политикой социально-экономического развития страны и координировать свои действия в рамках субрегионов и Африканского континента в целом. Необходимо осуществлять такие мероприятия, как организация многонациональных учреждений по планированию использования энергоресурсов и подготовке кадров: строительство межгосударственных высоковольтных линий передач; создание учебных и исследовательских институтов и опытных объектов, занимающихся поиском новых источников энергии и отработкой методов использования современной техники для повышения производительности уже имеющихся источников; стандартизация оборудования энергетической промышленности и т.п. ЭКА предлагает африканским странам расширить практику заключения долгосрочных соглашений на различных уровнях в целях наиболее эффективного использования своих энергоресурсов для нужд национального развития. [45]</w:t>
      </w:r>
    </w:p>
    <w:p>
      <w:pPr>
        <w:pStyle w:val="Normal"/>
        <w:spacing w:lineRule="auto" w:line="360"/>
        <w:ind w:firstLine="720"/>
        <w:jc w:val="both"/>
        <w:rPr/>
      </w:pPr>
      <w:r>
        <w:rPr>
          <w:sz w:val="28"/>
        </w:rPr>
        <w:t>Иностранные монополии по-прежнему наносят непоправимый вред своей деятельностью природным ресурсам африканских стран. Деятельность современных ТНК направлена сегодня на продолжение эксплуатации природных богатств Африки.</w:t>
      </w:r>
    </w:p>
    <w:p>
      <w:pPr>
        <w:pStyle w:val="Normal"/>
        <w:spacing w:lineRule="auto" w:line="360"/>
        <w:ind w:firstLine="720"/>
        <w:jc w:val="both"/>
        <w:rPr/>
      </w:pPr>
      <w:r>
        <w:rPr>
          <w:sz w:val="28"/>
        </w:rPr>
        <w:t>Транснациональные корпорации идут сейчас на прямые капиталовложения в нефтедобывающую и горнодобывающую промышленность, не только с целью получить высокие барыши на месте, но и надолго сохранить возможности вывоза из африканских стран топлива, в котором они остро нуждаются. [30]</w:t>
      </w:r>
    </w:p>
    <w:p>
      <w:pPr>
        <w:pStyle w:val="Normal"/>
        <w:spacing w:lineRule="auto" w:line="360"/>
        <w:ind w:firstLine="720"/>
        <w:jc w:val="both"/>
        <w:rPr/>
      </w:pPr>
      <w:r>
        <w:rPr>
          <w:sz w:val="28"/>
        </w:rPr>
        <w:t>Создание государственного сектора открывает возможность использования его в качестве эффективного инструмента ограничения и вытеснения иностранных монополий.</w:t>
      </w:r>
    </w:p>
    <w:p>
      <w:pPr>
        <w:pStyle w:val="Normal"/>
        <w:spacing w:lineRule="auto" w:line="360"/>
        <w:ind w:firstLine="720"/>
        <w:jc w:val="both"/>
        <w:rPr/>
      </w:pPr>
      <w:r>
        <w:rPr>
          <w:sz w:val="28"/>
        </w:rPr>
        <w:t>Расширение экономических функций государства диктуется необходимостью обеспечить наиболее рациональное использование ресурсов как с точки зрения текущего процесса воспроизводства, так и с точки зрения быстрейшей ломки унаследованной колониальной структуры народного хозяйства и замены ее новой. При этом возникает проблема двоякого рода – с одной стороны, нужно выявить пути и методы определения наиболее рациональных темпов, масштабов, направления и форм перестройки, а с другой – создать  наиболее эффективный хозяйственный механизм, позволяющий осуществить ее. [42]</w:t>
      </w:r>
    </w:p>
    <w:p>
      <w:pPr>
        <w:pStyle w:val="Normal"/>
        <w:spacing w:lineRule="auto" w:line="360"/>
        <w:ind w:firstLine="720"/>
        <w:jc w:val="both"/>
        <w:rPr/>
      </w:pPr>
      <w:r>
        <w:rPr>
          <w:sz w:val="28"/>
        </w:rPr>
        <w:t>Таким образом, для рационального природопользования Африки необходимы: расширение вмешательства государства в экономику, ограничение влияния монополий, экономическая интеграция на континенте, комплексное и наиболее эффективное использование природных ресурс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1"/>
          <w:numId w:val="1"/>
        </w:numPr>
        <w:spacing w:lineRule="auto" w:line="360"/>
        <w:jc w:val="both"/>
        <w:rPr>
          <w:b/>
          <w:b/>
          <w:sz w:val="28"/>
        </w:rPr>
      </w:pPr>
      <w:r>
        <w:rPr>
          <w:b/>
          <w:sz w:val="28"/>
        </w:rPr>
        <w:t>Отсталость инфраструктуры и узость внутреннего рынка</w:t>
      </w:r>
    </w:p>
    <w:p>
      <w:pPr>
        <w:pStyle w:val="Normal"/>
        <w:spacing w:lineRule="auto" w:line="360"/>
        <w:jc w:val="both"/>
        <w:rPr>
          <w:b/>
          <w:b/>
          <w:sz w:val="28"/>
        </w:rPr>
      </w:pPr>
      <w:r>
        <w:rPr>
          <w:b/>
          <w:sz w:val="28"/>
        </w:rPr>
      </w:r>
    </w:p>
    <w:p>
      <w:pPr>
        <w:pStyle w:val="TextBodyIndent"/>
        <w:spacing w:lineRule="auto" w:line="360"/>
        <w:rPr/>
      </w:pPr>
      <w:r>
        <w:rPr/>
        <w:t>Развитие отраслей инфраструктуры является необходимым и первоочередным условием экономического роста и индустриализации любой страны. Инфраструктура – это совокупность материальных средств, обеспечивающих производственные и социально-бытовые потребности. В зависимости от выполняемых функций выделяют производственную и социальную инфраструктуру. ТЭК непосредственно связан с инфраструктурой ,т.к. последняя включает в себя теплотрассы, газопроводы и нефтепроводы, энергетику и т.д.</w:t>
      </w:r>
    </w:p>
    <w:p>
      <w:pPr>
        <w:pStyle w:val="TextBodyIndent"/>
        <w:spacing w:lineRule="auto" w:line="360"/>
        <w:rPr/>
      </w:pPr>
      <w:r>
        <w:rPr/>
        <w:t>В условиях Африки необходимость развития инфраструктуры вызвана несоответствием уровня ее развития потребностям прогрессивного преобразования отсталого хозяйства. Самостоятельное развитие национальной экономики предполагает интенсивное освоение природных ресурсов, прогрессивные сдвиги в территориальном размещении производительных сил, создание современной технической основы производства, развитие внутреннего рынка, расширение внешнеторговых связей. Осуществление этих условий преобразования отсталой экономики требует модернизации существующих и создания новых, современных инфраструктурных условий в освободившихся странах.</w:t>
      </w:r>
    </w:p>
    <w:p>
      <w:pPr>
        <w:pStyle w:val="TextBodyIndent"/>
        <w:spacing w:lineRule="auto" w:line="360"/>
        <w:rPr/>
      </w:pPr>
      <w:r>
        <w:rPr/>
        <w:t>Основные отрасли производственной инфраструктуры (энергетика, транспорт, связь и т.д.) представляют собой "узкое место" в экономике африканских стран, что сдерживает развитие отраслей промышленности и сельского хозяйства. Например, Африканский континент "страдает" от сравнительно узкой сети линий электропередач, небольшой суммарной мощности электростанций (в 20 странах производство электроэнергии на душу населения составляет менее 100 кВт/ч в год, в 19 странах – от 100 до 600 кВт/ч). [47] Довольно узко представлен в Африке трубопроводный транспорт, хотя на него приходится 17% грузооборота, представлен он лишь в странах Северной Африки, Нигерии и ЮАР и протяженность его составляет более 29 тысяч километров, что является незначительной для такого большого по площади континента. В Африке нет крупных энергосистем, экспорт электроэнергии развит очень слабо. Большая часть сельского населения не имеет возможности пользоваться электричеством. Зачастую именно отсталость инфраструктуры является сдерживающим фактором развития промышленных предприятий.</w:t>
      </w:r>
    </w:p>
    <w:p>
      <w:pPr>
        <w:pStyle w:val="TextBodyIndent"/>
        <w:spacing w:lineRule="auto" w:line="360"/>
        <w:rPr/>
      </w:pPr>
      <w:r>
        <w:rPr/>
        <w:t>Таким образом, развитие хозяйства и улучшение  условий жизни населения Африки должно быть обеспечено соответствующим развитием инфраструктуры. Особенно велико значение энергетики, которая в Африке, несмотря на наличие больших запасов "белого угля" (780 млн. кВт), нефти (9,2 млрд. т), природного угля (9,3 трлн. м</w:t>
      </w:r>
      <w:r>
        <w:rPr>
          <w:vertAlign w:val="superscript"/>
        </w:rPr>
        <w:t>3</w:t>
      </w:r>
      <w:r>
        <w:rPr/>
        <w:t>), каменного угля (7,2 млрд. т) развита слабо. В последние годы положение несколько изменилось к лучшему после введения в строй некоторых новых гидравлических (на реках Вольта, Нигер и других) и тепловых станций. Однако для многих стран и районов проблема энергообеспечения хозяйства  остается по-прежнему острой. Если Северная Африка и ЮАР более или менее выделяются на континенте развитием энергетики, транспорта, связи, то страны Тропической Африки в современных условиях характеризуются слабым развитием, а часто и неразвитостью производственной инфраструктуры. Например, установления мощность электростанций в таких странах, как Мавритания, Мали, Нигер, Сомали, Того, Буркина – Фасо, не превышает 100МВт.</w:t>
      </w:r>
    </w:p>
    <w:p>
      <w:pPr>
        <w:pStyle w:val="TextBodyIndent"/>
        <w:spacing w:lineRule="auto" w:line="360"/>
        <w:rPr/>
      </w:pPr>
      <w:r>
        <w:rPr/>
        <w:t>Одна из главных причин экономически необоснованного сбалансированного развития инфраструктуры – нехватка финансовых средств, особенно иностранной валюты, за счет которой покрывается значительная часть капиталовложений в транспорт, энергетику,  ирригацию и т.д. В результате развивающиеся страны в ряде случаев вынуждены урезывать необходимые расходы на развитие инфраструктуры.</w:t>
      </w:r>
    </w:p>
    <w:p>
      <w:pPr>
        <w:pStyle w:val="TextBodyIndent"/>
        <w:spacing w:lineRule="auto" w:line="360"/>
        <w:rPr/>
      </w:pPr>
      <w:r>
        <w:rPr/>
        <w:t>Очевидно, что увеличение суммы международных займов – одно из важнейших условий подтягивания мощностей инфраструктуры к реальным экономическим потребностям. Но это ведет к увеличению внешней задолженности африканских стран, которая уже превышает 320 млрд. долларов. [21]</w:t>
      </w:r>
    </w:p>
    <w:p>
      <w:pPr>
        <w:pStyle w:val="TextBodyIndent"/>
        <w:spacing w:lineRule="auto" w:line="360"/>
        <w:rPr/>
      </w:pPr>
      <w:r>
        <w:rPr/>
        <w:t>Слабая научная база планирования и прогнозирования – другая немаловажная причина отставания инфраструктуры от потребностей развивающегося хозяйства, следует подчеркнуть, что в результате нерационального использования имеющихся финансовых ресурсов во многих африканских странах при остром недостатке инфраструктуры  часть ее мощностей длительное время не используется.</w:t>
      </w:r>
    </w:p>
    <w:p>
      <w:pPr>
        <w:pStyle w:val="TextBodyIndent"/>
        <w:spacing w:lineRule="auto" w:line="360"/>
        <w:rPr/>
      </w:pPr>
      <w:r>
        <w:rPr/>
        <w:t>Процесс преобразования отсталого хозяйства, осуществляемый в условиях научно-технической революции, обуславливает появление современных инфраструктурных объектов. Их создание не под силу слабому национальному капиталу, который либо требует государственных субсидий, либо предпочитает все расходы по развитию наиболее капиталоемкой инфраструктуры переложить на государство. Частный иностранный капитал, как правило, непосредственно не участвует в развитии инфраструктуры современного типа. Отчасти это объясняется позицией большинства национальных правительств, политической нестабильностью в развивающихся странах, а   в ряде случаев – высокой капиталоемкостью инфраструктурных объектов и медленным оборотом вложенных на их развитие средств.</w:t>
      </w:r>
    </w:p>
    <w:p>
      <w:pPr>
        <w:pStyle w:val="TextBodyIndent"/>
        <w:spacing w:lineRule="auto" w:line="360"/>
        <w:rPr/>
      </w:pPr>
      <w:r>
        <w:rPr/>
        <w:t>В ряде случаев иностранный капитал вкладывается в развитие инфраструктуры, главным образом в ее  энергетическую составляющую, которая создает необходимые предпосылки дальнейшего расширения эксплуатации сырьевых ресурсов Африки. Примерами могут служить построенные после войны ГЭС Кариба на реке Замбзи, Оуэн-Фоллс на реке Виктория – Нил в Уганде, Эдеа на реке Санага в камеруне, Акосомбо на реке Вольта в Ганс, ГЭС на реке Конго в Заире и ряд других. [13]</w:t>
      </w:r>
    </w:p>
    <w:p>
      <w:pPr>
        <w:pStyle w:val="TextBodyIndent"/>
        <w:spacing w:lineRule="auto" w:line="360"/>
        <w:rPr/>
      </w:pPr>
      <w:r>
        <w:rPr/>
        <w:t>В большинстве стран за государством закреплено право собственности на основные капиталоемкие объекты производственной инфраструктуры (железнодорожный транспорт, морские и воздушные порты, дороги, крупные гидротехнические сооружения, современные электростанции и мелиоративные системы). Законодательным путем ограничивается вмешательство частного капитала в развитии ряда основных инфраструктурных отраслей. [42]</w:t>
      </w:r>
    </w:p>
    <w:p>
      <w:pPr>
        <w:pStyle w:val="TextBodyIndent"/>
        <w:spacing w:lineRule="auto" w:line="360"/>
        <w:rPr/>
      </w:pPr>
      <w:r>
        <w:rPr/>
        <w:t xml:space="preserve">Развитие, модернизация и диверсификация отраслей инфраструктуры требуют постоянных крупных государственных инвестиций. Создание  необходимой  инфраструктуры во всех развивающихся странах продолжается и будет продолжаться главным образом,. За счет новых государственных капиталовложений. [32] </w:t>
      </w:r>
    </w:p>
    <w:p>
      <w:pPr>
        <w:pStyle w:val="TextBodyIndent"/>
        <w:spacing w:lineRule="auto" w:line="360"/>
        <w:rPr/>
      </w:pPr>
      <w:r>
        <w:rPr/>
        <w:t>Итак, развитие инфраструктуры является непременным условием перспективного роста экономики и должно идти параллельно с развитием промышленности и других отраслей хозяйства, опережая его "на шаг". [13]</w:t>
      </w:r>
    </w:p>
    <w:p>
      <w:pPr>
        <w:pStyle w:val="TextBodyIndent"/>
        <w:spacing w:lineRule="auto" w:line="360"/>
        <w:rPr/>
      </w:pPr>
      <w:r>
        <w:rPr/>
        <w:t>В борьбе за создание независимой экономики перед развивающимися государствами Африки встает такая проблема, как узость внутреннего рынка.</w:t>
      </w:r>
    </w:p>
    <w:p>
      <w:pPr>
        <w:pStyle w:val="TextBodyIndent"/>
        <w:spacing w:lineRule="auto" w:line="360"/>
        <w:rPr/>
      </w:pPr>
      <w:r>
        <w:rPr/>
        <w:t>Развитие хозяйства непрерывно связано с состоянием и особенностями внутренних рынков. Они в значительной степени определяют движущие силы экономических процессов, не только являются основой воспроизводства, но и выполняют особую миссию в социальной сфере, вовлекая в производственные отношения людей вне зависимости от их места в сословной иерархии. [20]</w:t>
      </w:r>
    </w:p>
    <w:p>
      <w:pPr>
        <w:pStyle w:val="TextBodyIndent"/>
        <w:spacing w:lineRule="auto" w:line="360"/>
        <w:rPr/>
      </w:pPr>
      <w:r>
        <w:rPr/>
        <w:t>Образование внутренних рынков развитие внутрихозяйственных связей в развивающихся странах Африки происходило одновременно с включением их в качестве колоний и полуколоний в мировое хозяйство, нередко на основе принудительно навязанных внешнеэкономических связей.</w:t>
      </w:r>
    </w:p>
    <w:p>
      <w:pPr>
        <w:pStyle w:val="TextBodyIndent"/>
        <w:spacing w:lineRule="auto" w:line="360"/>
        <w:rPr/>
      </w:pPr>
      <w:r>
        <w:rPr/>
        <w:t>Не только малые и средние, но и крупные африканские страны подчас не обладают достаточно емким внутренним рынком, который обеспечивал бы условия для создания и эффективного функционирования современного конкурентоспособного производства. Так, многие страны Африки при определении оптимальных размеров строящегося нефтеперерабатывающего комбината вынуждены ориентироваться на внешний рынок, на который бы поступало 80% его продукции. [45]</w:t>
      </w:r>
    </w:p>
    <w:p>
      <w:pPr>
        <w:pStyle w:val="TextBodyIndent"/>
        <w:spacing w:lineRule="auto" w:line="360"/>
        <w:rPr/>
      </w:pPr>
      <w:r>
        <w:rPr/>
        <w:t>Засилие иностранного капитала в экономике африканских стран, обусловленное этим низкие темпы накопления, отсталость сельского хозяйства, инфраструктуры, промышленности, нищета широких масс населения отражаются в узости внутреннего рынка.</w:t>
      </w:r>
    </w:p>
    <w:p>
      <w:pPr>
        <w:pStyle w:val="TextBodyIndent"/>
        <w:spacing w:lineRule="auto" w:line="360"/>
        <w:rPr/>
      </w:pPr>
      <w:r>
        <w:rPr/>
        <w:t>Во многих странах источники энергии (нефть, уран, природный газ, электростанции) полностью или частично находятся в руках иностранных монополий. Поскольку, за исключением электростанций, эти отрасли ориентированы на экспорт, они связаны с внутренним рынком весьма слабо, преимущественно в той мере, в какой занятые в них рабочие и служащие являются потребителями. Например, такие страны, как Намибия, Нигерия и Габон, полностью, а ЮАР большую часть добываемого урана экспортирует за рубеж. Другой пример – нефтедобывающие страны вывозят 50-55% добываемой нефти, общая добыча составляет 335 млн. тонн, а нефтеперерабатывающие заводы Африки имеют суммарную мощность 141 млн. тонн, таким образом потребление нефти меньше, чем ее экспорт.</w:t>
      </w:r>
    </w:p>
    <w:p>
      <w:pPr>
        <w:pStyle w:val="TextBodyIndent"/>
        <w:spacing w:lineRule="auto" w:line="360"/>
        <w:rPr/>
      </w:pPr>
      <w:r>
        <w:rPr/>
        <w:t>Некоторые страны зачастую не имеют электрического сырья и вынуждены импортировать его. Из-за слабого развития машиностроительной, химической и других отраслей промышленности африканским странам приходится также импортировать значительную часть машин и оборудования, продукцию большой химии и т.д. и без того слабая тяжелая промышленность стран Африки испытывает на себе влияние конкуренции со стороны иностранных импортеров машин и оборудования. Последние предлагают более льготные условия кредитования, нежели национальные фирмы, обычно стесненные в средствах. Все это способствует расширению рынков сбыта развитых стран, а отнюдь не самой Африке.</w:t>
      </w:r>
    </w:p>
    <w:p>
      <w:pPr>
        <w:pStyle w:val="TextBodyIndent"/>
        <w:spacing w:lineRule="auto" w:line="360"/>
        <w:rPr/>
      </w:pPr>
      <w:r>
        <w:rPr/>
        <w:t>Другим важным фактором, обуславливающим узость внутреннего рынка, медленный рост промышленности и экономики в целом, являются отсталость сельского хозяйства. Сельское население, составляющее 2/3 населения Африки, в огромной массе обреченные на нищенское существование, не могут быть покупателями промышленной продукции: ни потребительских товаров, ни тем более средств производства. [30]</w:t>
      </w:r>
    </w:p>
    <w:p>
      <w:pPr>
        <w:pStyle w:val="TextBodyIndent"/>
        <w:spacing w:lineRule="auto" w:line="360"/>
        <w:rPr/>
      </w:pPr>
      <w:r>
        <w:rPr/>
        <w:t>Особенностью внутреннего рынка Африки является то, что значительная часть его населения до сих пор получает 25% своих жизненных средств от натурального, нетоварного производства.</w:t>
      </w:r>
    </w:p>
    <w:p>
      <w:pPr>
        <w:pStyle w:val="TextBodyIndent"/>
        <w:spacing w:lineRule="auto" w:line="360"/>
        <w:rPr/>
      </w:pPr>
      <w:r>
        <w:rPr/>
        <w:t>Уровень развития внутреннего рынка во многом определяется распространением наемного труда, качественным характером найма. В ряде стран незарегистрированная, не лицензированная и иногда незаконная деятельность часто играет доминирующую роль в занятости и производстве. Это особенно проявляется в аграрном секторе Африки, где неформальная деятельность обеспечивает 75% занятости и 40% ВВП. Некоторые оценки показывают, что ¼ рабочей силы занята неформально в промышленности и услугах африканских стран. [20]</w:t>
      </w:r>
    </w:p>
    <w:p>
      <w:pPr>
        <w:pStyle w:val="TextBodyIndent"/>
        <w:spacing w:lineRule="auto" w:line="360"/>
        <w:rPr/>
      </w:pPr>
      <w:r>
        <w:rPr/>
        <w:t xml:space="preserve">С узостью внутреннего рынка большинства африканских стран связана наиболее важная трудность, с которой сталкивается промышленность – высокая хроническая недогрузка производственных мощностей. Даже при условии благоприятной коньюктуры она составляет не менее 20 – 30%. В странах Африки с их узким рынком одно – два крупных современных предприятия часто удовлетворяют потребность страны в продукции, а их строительство требует мобилизации крупных средств. В этих условиях просчеты в определении целесообразности </w:t>
      </w:r>
      <w:r>
        <w:rPr>
          <w:lang w:val="en-US"/>
        </w:rPr>
        <w:t>c</w:t>
      </w:r>
      <w:r>
        <w:rPr/>
        <w:t>оздания объекта неизбежно имеют тяжелые последствия для хозяйства страны. [42]</w:t>
      </w:r>
    </w:p>
    <w:p>
      <w:pPr>
        <w:pStyle w:val="TextBodyIndent"/>
        <w:spacing w:lineRule="auto" w:line="360"/>
        <w:rPr/>
      </w:pPr>
      <w:r>
        <w:rPr/>
        <w:t>Отсутствие координации промышленной политики правительств стран привело к тому, что часто в соседних странах строились однотипные предприятия, которые в дальнейшем конкурировали между собой. В добывающей промышленности решающую роль сыграло сокращение (иногда даже абсолютное) спроса на ее сырье со  стороны развитых стран. [45]</w:t>
      </w:r>
    </w:p>
    <w:p>
      <w:pPr>
        <w:pStyle w:val="TextBodyIndent"/>
        <w:spacing w:lineRule="auto" w:line="360"/>
        <w:rPr/>
      </w:pPr>
      <w:r>
        <w:rPr/>
        <w:t>Малочисленность населения и относительная ограниченность территории даже при проведении социально-экономических преобразований и ликвидации наступательного хозяйства, широком развитии товарно-денежных отношений создают определенный барьер для роста внутреннего рынка на основе развития и углубления общественного разделения труда. Развитие общественного разделения труда означает появление новых производств, все большую их диверсификацию, сопровождаемую специализацией предприятий. Современное предприятие любой отрасли может быть рентабельным лишь при условии достаточно массового и специализированного производства.</w:t>
      </w:r>
    </w:p>
    <w:p>
      <w:pPr>
        <w:pStyle w:val="TextBodyIndent"/>
        <w:spacing w:lineRule="auto" w:line="360"/>
        <w:rPr/>
      </w:pPr>
      <w:r>
        <w:rPr/>
        <w:t>Специализированное производство требует массового рынка сбыта, который не может быть создан в пределах одной страны. Поэтому вопрос о рынке должен решаться с учетом развития сопредельных стран, создаваемых в них отраслей и возможности кооперирования с ними. Эта проблема выходит за пределы чисто экономического ее решения, поскольку в ней скрещиваются не только экономические, но и политические интересы и соображения заинтересованных государств. [42]</w:t>
      </w:r>
    </w:p>
    <w:p>
      <w:pPr>
        <w:pStyle w:val="TextBodyIndent"/>
        <w:spacing w:lineRule="auto" w:line="360"/>
        <w:rPr/>
      </w:pPr>
      <w:r>
        <w:rPr/>
        <w:t>Под влиянием НТП оптимальные размеры производственных комплексов в добывающей и обрабатывающей промышленности все более укрупняются, растут затраты на их сооружение. В то же время, по мнению экспертов ООН, создание промышленных предприятий на региональной основе снижает на 30-35% размеры инвестиций, на 20% - удельные затраты на единицу выпускаемой продукции и как минимум вдвое увеличивает скорость оборота капитала. [45]</w:t>
      </w:r>
    </w:p>
    <w:p>
      <w:pPr>
        <w:pStyle w:val="TextBodyIndent"/>
        <w:spacing w:lineRule="auto" w:line="360"/>
        <w:rPr/>
      </w:pPr>
      <w:r>
        <w:rPr/>
        <w:t>В очень большой степени экономическая сторона вопроса сводится к определению оптимальных для каждой из отраслей размеров предприятий, причем определение должно исходить из необходимости кооперирования и координации усилий сопредельных стран. Определение оптимальной структуры экономики стран затрудняется наследием колониального прошлого – уродливым односторонним развитием. Чтобы преодолеть его, нужен ряд последовательных мер, направленных на постепенное изменение и усложнение отраслевой структуры экономики. Это означает, что перестройка должна исходить из имеющихся экспортных отраслей и осуществляется путем последовательного и постепенного их усложнения и диверсификации.</w:t>
      </w:r>
    </w:p>
    <w:p>
      <w:pPr>
        <w:pStyle w:val="TextBodyIndent"/>
        <w:spacing w:lineRule="auto" w:line="360"/>
        <w:rPr/>
      </w:pPr>
      <w:r>
        <w:rPr/>
        <w:t>Развитие специализации кооперирования на базе создания региональных рынков и межнациональных предприятий позволит не только резко повысить экономичность производства, но и обеспечить необходимыми товарами и те экономически слаборазвитые страны, которые не в состоянии решить эту задачу самостоятельно из-за отсутствия денежных и материальных ресурсов, легких рынков сбыта и т.д.</w:t>
      </w:r>
    </w:p>
    <w:p>
      <w:pPr>
        <w:pStyle w:val="TextBodyIndent"/>
        <w:spacing w:lineRule="auto" w:line="360"/>
        <w:rPr/>
      </w:pPr>
      <w:r>
        <w:rPr/>
        <w:t>Строительство объединенными усилиями крупных промышленных и энергетических гигантов, обеспечивающих своей продукцией целые группы молодых государств, может явиться не только фактором увеличения их доходности, но и укрепит дружбу африканских народов. [33]</w:t>
      </w:r>
    </w:p>
    <w:p>
      <w:pPr>
        <w:pStyle w:val="TextBodyIndent"/>
        <w:spacing w:lineRule="auto" w:line="360"/>
        <w:rPr/>
      </w:pPr>
      <w:r>
        <w:rPr/>
        <w:t>Многочисленные конференции и совещания деятелей промышленности и финансов, проекты общих рынков и интеграции, совместного строительства промышленных комплексов свидетельствуют, что государства понимают, что в одиночку они не добьются экономической независимости. Для этого необходимы объединенные усилия, направленные к общей цели. [42]</w:t>
      </w:r>
    </w:p>
    <w:p>
      <w:pPr>
        <w:pStyle w:val="TextBodyIndent"/>
        <w:spacing w:lineRule="auto" w:line="360"/>
        <w:rPr/>
      </w:pPr>
      <w:r>
        <w:rPr/>
        <w:t>В Африке, возможно, самой важной причиной региональных группировок является стремление преодолеть узкие рамки внутренних рынков, ограничения капиталовложений, стимулировать экономический рост.</w:t>
      </w:r>
    </w:p>
    <w:p>
      <w:pPr>
        <w:pStyle w:val="TextBodyIndent"/>
        <w:spacing w:lineRule="auto" w:line="360"/>
        <w:rPr/>
      </w:pPr>
      <w:r>
        <w:rPr/>
        <w:t>Особенностью внешней торговли государств Тропической Африки является низкий удельный вес в ней внутриафриканской и внутрирегиональной  торговли, хотя потенциальные возможности их развития велит, как и велика их потенциальная роль для обеспечения экономического прогресса. На промышленно развитие страны Запада приходится порядка 80% экспорта региона и свыше 70% его импорта. На внутриафриканскую торговлю приходится 70% совокупной внешней торговли государств Тропической Африки. В Товарной структуре внутриафриканской торговли основными статьями являются: топливные товары и табак (20,6%), прочая продукция обрабатывающей промышленности (20,3%).</w:t>
      </w:r>
    </w:p>
    <w:p>
      <w:pPr>
        <w:pStyle w:val="TextBodyIndent"/>
        <w:spacing w:lineRule="auto" w:line="360"/>
        <w:rPr/>
      </w:pPr>
      <w:r>
        <w:rPr/>
        <w:t>Прогрессу внутрирегиональной торговли, межстрановому движению товаров, капиталов и рабочей силы препятствует много факторов. К ним относятся: общий низкий уровень развития участников  внутрирегиональной торговли, однотипность их специализации в международном разделении труда, сохраняющиеся исторические связи государств со своими бывшими мероприятиями, которые создали в регионе производственные структуры, ориентированные на снабжение западной промышленности сырьем в обмен на готовую продукцию, отсутствие развитой транспортной и информационной сети в регионе, неконвертируемость валют, низкий уровень координации внутриэкономической и внешнеторговой политики.</w:t>
      </w:r>
    </w:p>
    <w:p>
      <w:pPr>
        <w:pStyle w:val="TextBodyIndent"/>
        <w:spacing w:lineRule="auto" w:line="360"/>
        <w:rPr/>
      </w:pPr>
      <w:r>
        <w:rPr/>
        <w:t>В связи с последним следует отметить, что в регионе существует значительное число субрегиональных экономических организаций, призванных содействовать развитию межстрановых торгово-экономических отношений. Так, в Западной Африке действуют: Экономическое сообщество Запада - Африканских стран (ИКОВАС), Западно-Африканский Экономический и валютный союз (ЮИМОА), Экономическое сообщество Западной Африки (ИКВА), а также Союз реки Мано (МРЮ) и т.д.</w:t>
      </w:r>
    </w:p>
    <w:p>
      <w:pPr>
        <w:pStyle w:val="TextBodyIndent"/>
        <w:spacing w:lineRule="auto" w:line="360"/>
        <w:rPr/>
      </w:pPr>
      <w:r>
        <w:rPr/>
        <w:t>Многочисленность экономических группировок указывает на неизбежную в таких случаях несогласованность в процессе управления межстрановым торгово-экономическим сотрудничеством. Эта проблема, пожалуй, наиболее остро стоит в субрегионе Западной Африки, где существуют три экономических сообщества, а также порядка 40 межправительственных организаций. Схожая ситуация и в других регионах.</w:t>
      </w:r>
    </w:p>
    <w:p>
      <w:pPr>
        <w:pStyle w:val="TextBodyIndent"/>
        <w:spacing w:lineRule="auto" w:line="360"/>
        <w:rPr/>
      </w:pPr>
      <w:r>
        <w:rPr/>
        <w:t>Множественность экономических группировок и межправительственных организаций приводит к существенным расхождениям на межстрановом уровне в подходах к либерализации внешней торговли. В конечном итоге эти расхождения приводят к тому, что субрегиональные рынки по сути дробятся на множество маленьких рынков, из которых в лучшем случае в полной мере действует лишь один. [20]</w:t>
      </w:r>
    </w:p>
    <w:p>
      <w:pPr>
        <w:pStyle w:val="TextBodyIndent"/>
        <w:spacing w:lineRule="auto" w:line="360"/>
        <w:rPr/>
      </w:pPr>
      <w:r>
        <w:rPr/>
        <w:t>Итак, относительную узость внутреннего рынка африканских стран обусловлена господством иностранных монополий в большинстве отраслей промышленности, конкуренции со стороны импортеров заграничных готовых изделий, отсталость сельского хозяйства и, в результате, чрезвычайно низкий жизненный уровень населения. Для решения проблемы внутреннего рынка необходимы: увеличение доли государственного сектора, межгосударственная интеграция, диверсификация хозяйства.</w:t>
      </w:r>
    </w:p>
    <w:p>
      <w:pPr>
        <w:pStyle w:val="TextBodyIndent"/>
        <w:spacing w:lineRule="auto" w:line="360"/>
        <w:rPr/>
      </w:pPr>
      <w:r>
        <w:rPr/>
        <w:t>Таким образом, все проблемы развития топливно-энергетического комплекса тесно связаны между собой и решение любой из них требует одновременного искоренения остальных. Ведь невозможно рационально использовать топливные ресурсы, пока велика доля иностранных ТНК в ТЭКе, слаба инфраструктура и узок внутренний рынок; невозможно повысить уровень развития инфраструктуры, если не увеличивать роли государственного сектора и т.д.</w:t>
      </w:r>
    </w:p>
    <w:p>
      <w:pPr>
        <w:pStyle w:val="TextBodyIndent"/>
        <w:spacing w:lineRule="auto" w:line="360"/>
        <w:rPr/>
      </w:pPr>
      <w:r>
        <w:rPr/>
      </w:r>
    </w:p>
    <w:p>
      <w:pPr>
        <w:pStyle w:val="TextBodyIndent"/>
        <w:spacing w:lineRule="auto" w:line="360"/>
        <w:jc w:val="center"/>
        <w:rPr>
          <w:b/>
          <w:b/>
          <w:bCs/>
        </w:rPr>
      </w:pPr>
      <w:r>
        <w:rPr>
          <w:b/>
          <w:bCs/>
        </w:rPr>
        <w:t>2. Характеристика отраслей топливно-энергетического комплекса Африки</w:t>
      </w:r>
    </w:p>
    <w:p>
      <w:pPr>
        <w:pStyle w:val="TextBodyIndent"/>
        <w:spacing w:lineRule="auto" w:line="360"/>
        <w:jc w:val="center"/>
        <w:rPr>
          <w:b/>
          <w:b/>
        </w:rPr>
      </w:pPr>
      <w:r>
        <w:rPr>
          <w:b/>
        </w:rPr>
        <w:t>2.1. Структура топливно-энергетического баланса</w:t>
      </w:r>
    </w:p>
    <w:p>
      <w:pPr>
        <w:pStyle w:val="TextBodyIndent"/>
        <w:spacing w:lineRule="auto" w:line="360"/>
        <w:jc w:val="center"/>
        <w:rPr/>
      </w:pPr>
      <w:r>
        <w:rPr>
          <w:b/>
        </w:rPr>
        <w:t>и его особенности</w:t>
      </w:r>
    </w:p>
    <w:p>
      <w:pPr>
        <w:pStyle w:val="TextBodyIndent"/>
        <w:spacing w:lineRule="auto" w:line="360"/>
        <w:rPr/>
      </w:pPr>
      <w:r>
        <w:rPr/>
        <w:t>Энергетика - узкое место хозяйства Африки, несмотря на значительное развитие, которое отрасль получила в последние 30 - 40 лет. Ее определяющей чертой остается низкий уровень развития. Несмотря на значительные запасы различных видов энергоресурсов на Африканском континенте, энергообеспеченность многих стран оказывается недостаточной в силу того, что структура потребления энергоносителей на континенте явно не соответствует структуре энергоресурсов. В связи с неравномерностью размещения последних по континенту и экспортной направленностью нефтегазовой и урановой промышленности большинство африканских государств являются неттоимпортерами энергии, в то время как Африка в целом экспортирует в 2,5 раза больше энергоресурсов, чем потребляет. [39]</w:t>
      </w:r>
    </w:p>
    <w:p>
      <w:pPr>
        <w:pStyle w:val="TextBodyIndent"/>
        <w:spacing w:lineRule="auto" w:line="360"/>
        <w:rPr/>
      </w:pPr>
      <w:r>
        <w:rPr/>
        <w:t xml:space="preserve">Структура топливно-энергетического баланса Африки коренным образом менялась в результате освоения крупных месторождений нефти. если до 60-х годов </w:t>
      </w:r>
      <w:r>
        <w:rPr>
          <w:lang w:val="en-US"/>
        </w:rPr>
        <w:t>XX</w:t>
      </w:r>
      <w:r>
        <w:rPr/>
        <w:t xml:space="preserve"> века основой этого баланса служили главным образом уголь Южной Африки (ЮАР и Зимбабве (Южная Родезия)),  отчасти Северной (Марокко, Алжир), и Западной (Нигерия) Африки, а также импортные нефтепродукты, то в 1962 - 1963 гг. абсолютные размеры добычи угля и нефти в Африке сравнялись, а в 1970 году добыча нефти превысила добычу угля в 4 раза. Географически главными центрами добычи углеводородного сырья в северной Африке стали Алжир, Ливия, АРЕ, а в Западной - Нигерия. [36]</w:t>
      </w:r>
    </w:p>
    <w:p>
      <w:pPr>
        <w:pStyle w:val="TextBodyIndent"/>
        <w:spacing w:lineRule="auto" w:line="360"/>
        <w:rPr/>
      </w:pPr>
      <w:r>
        <w:rPr/>
        <w:t>В настоящее время энергобаланс отдельных африканских государств резко различен, однако в производстве энергии на материке в целом преобладает нефть (71,1%) при важной роли угля (13,4%) (исключительно за счет ЮАР), а структура потребления складывается в основном из трех почти равнозначных компонентов - угля, нефти и растительного топлива (. рис. 1). Огромная роль последнего как в производстве, так и в потреблении - одна из важных черт энергетики Африки. Быстро начинает расти производство и потребление газа, особенно в Северной Африке. [39]</w:t>
      </w:r>
    </w:p>
    <w:p>
      <w:pPr>
        <w:pStyle w:val="TextBodyIndent"/>
        <w:spacing w:lineRule="auto" w:line="360"/>
        <w:rPr/>
      </w:pPr>
      <w:r>
        <w:rPr/>
        <w:t>При анализе официальной статистики может создаться впечатление, что ситуация в области энергетики на Африканском континенте является вполне сбалансированной. Однако при более внимательном изучении ситуации в каждой конкретной стране обнаруживается, что положение в большинстве случаев является весьма сложным: обеспеченность энергопотребления национальным производством энергоисточников находится на низком уровне. Так, примерно 75% африканских стран удовлетворяют свои энергетические потребности менее чем на 30%.</w:t>
      </w:r>
    </w:p>
    <w:p>
      <w:pPr>
        <w:pStyle w:val="TextBodyIndent"/>
        <w:spacing w:lineRule="auto" w:line="360"/>
        <w:rPr/>
      </w:pPr>
      <w:r>
        <w:rPr/>
        <w:t>Только у 11 стран (в основном крупных экспортеров нефти) уровень энергообеспеченности покрывает и превышает их внутренние потребности в энергоисточниках (табл. 1).</w:t>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8">
                <wp:simplePos x="0" y="0"/>
                <wp:positionH relativeFrom="column">
                  <wp:posOffset>-36195</wp:posOffset>
                </wp:positionH>
                <wp:positionV relativeFrom="paragraph">
                  <wp:posOffset>144780</wp:posOffset>
                </wp:positionV>
                <wp:extent cx="6201410" cy="2651760"/>
                <wp:effectExtent l="0" t="0" r="0" b="0"/>
                <wp:wrapSquare wrapText="bothSides"/>
                <wp:docPr id="1" name=""/>
                <a:graphic xmlns:a="http://schemas.openxmlformats.org/drawingml/2006/main">
                  <a:graphicData uri="http://schemas.microsoft.com/office/word/2010/wordprocessingGroup">
                    <wpg:wgp>
                      <wpg:cNvGrpSpPr/>
                      <wpg:grpSpPr>
                        <a:xfrm>
                          <a:off x="0" y="0"/>
                          <a:ext cx="6201360" cy="2651760"/>
                          <a:chOff x="0" y="0"/>
                          <a:chExt cx="6201360" cy="2651760"/>
                        </a:xfrm>
                      </wpg:grpSpPr>
                      <pic:pic xmlns:pic="http://schemas.openxmlformats.org/drawingml/2006/picture">
                        <pic:nvPicPr>
                          <pic:cNvPr id="0" name="" descr=""/>
                          <pic:cNvPicPr/>
                        </pic:nvPicPr>
                        <pic:blipFill>
                          <a:blip r:embed="rId2"/>
                          <a:stretch/>
                        </pic:blipFill>
                        <pic:spPr>
                          <a:xfrm>
                            <a:off x="0" y="0"/>
                            <a:ext cx="2936160" cy="2651760"/>
                          </a:xfrm>
                          <a:prstGeom prst="rect">
                            <a:avLst/>
                          </a:prstGeom>
                          <a:ln w="0">
                            <a:noFill/>
                          </a:ln>
                        </pic:spPr>
                      </pic:pic>
                      <pic:pic xmlns:pic="http://schemas.openxmlformats.org/drawingml/2006/picture">
                        <pic:nvPicPr>
                          <pic:cNvPr id="1" name="" descr=""/>
                          <pic:cNvPicPr/>
                        </pic:nvPicPr>
                        <pic:blipFill>
                          <a:blip r:embed="rId3"/>
                          <a:stretch/>
                        </pic:blipFill>
                        <pic:spPr>
                          <a:xfrm>
                            <a:off x="2971800" y="0"/>
                            <a:ext cx="3229560" cy="2651760"/>
                          </a:xfrm>
                          <a:prstGeom prst="rect">
                            <a:avLst/>
                          </a:prstGeom>
                          <a:ln w="0">
                            <a:noFill/>
                          </a:ln>
                        </pic:spPr>
                      </pic:pic>
                    </wpg:wgp>
                  </a:graphicData>
                </a:graphic>
              </wp:anchor>
            </w:drawing>
          </mc:Choice>
          <mc:Fallback>
            <w:pict>
              <v:group id="shape_0" style="position:absolute;margin-left:-2.85pt;margin-top:11.4pt;width:488.3pt;height:208.8pt" coordorigin="-57,228" coordsize="9766,4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228;width:4623;height:4175;mso-wrap-style:none;v-text-anchor:middle" type="_x0000_t75">
                  <v:imagedata r:id="rId4" o:detectmouseclick="t"/>
                  <v:stroke color="#3465a4" joinstyle="round" endcap="flat"/>
                  <w10:wrap type="square"/>
                </v:shape>
                <v:shape id="shape_0" stroked="f" o:allowincell="f" style="position:absolute;left:4623;top:228;width:5085;height:4175;mso-wrap-style:none;v-text-anchor:middle" type="_x0000_t75">
                  <v:imagedata r:id="rId5" o:detectmouseclick="t"/>
                  <v:stroke color="#3465a4" joinstyle="round" endcap="flat"/>
                  <w10:wrap type="square"/>
                </v:shape>
              </v:group>
            </w:pict>
          </mc:Fallback>
        </mc:AlternateContent>
      </w:r>
    </w:p>
    <w:p>
      <w:pPr>
        <w:pStyle w:val="TextBodyIndent"/>
        <w:spacing w:lineRule="auto" w:line="360"/>
        <w:ind w:hanging="0"/>
        <w:jc w:val="center"/>
        <w:rPr/>
      </w:pPr>
      <w:r>
        <w:rPr/>
        <w:t>Рис. 1 Структура производства и потребления первичных энергоресурсов в Африке на конец 90-годов</w:t>
      </w:r>
    </w:p>
    <w:p>
      <w:pPr>
        <w:pStyle w:val="TextBodyIndent"/>
        <w:ind w:hanging="0"/>
        <w:rPr/>
      </w:pPr>
      <w:r>
        <mc:AlternateContent>
          <mc:Choice Requires="wpg">
            <w:drawing>
              <wp:anchor behindDoc="1" distT="0" distB="0" distL="114935" distR="114935" simplePos="0" locked="0" layoutInCell="0" allowOverlap="1" relativeHeight="47">
                <wp:simplePos x="0" y="0"/>
                <wp:positionH relativeFrom="column">
                  <wp:posOffset>325755</wp:posOffset>
                </wp:positionH>
                <wp:positionV relativeFrom="paragraph">
                  <wp:posOffset>47625</wp:posOffset>
                </wp:positionV>
                <wp:extent cx="759460" cy="1845945"/>
                <wp:effectExtent l="5080" t="5715" r="5080" b="4445"/>
                <wp:wrapSquare wrapText="bothSides"/>
                <wp:docPr id="2" name=""/>
                <a:graphic xmlns:a="http://schemas.openxmlformats.org/drawingml/2006/main">
                  <a:graphicData uri="http://schemas.microsoft.com/office/word/2010/wordprocessingGroup">
                    <wpg:wgp>
                      <wpg:cNvGrpSpPr/>
                      <wpg:grpSpPr>
                        <a:xfrm>
                          <a:off x="0" y="0"/>
                          <a:ext cx="759600" cy="1846080"/>
                          <a:chOff x="0" y="0"/>
                          <a:chExt cx="759600" cy="1846080"/>
                        </a:xfrm>
                      </wpg:grpSpPr>
                      <wps:wsp>
                        <wps:cNvSpPr/>
                        <wps:spPr>
                          <a:xfrm>
                            <a:off x="0" y="0"/>
                            <a:ext cx="759600" cy="25452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0" y="795600"/>
                            <a:ext cx="759600" cy="254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0" y="1193040"/>
                            <a:ext cx="759600" cy="254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0" y="1591200"/>
                            <a:ext cx="759600" cy="25452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397440"/>
                            <a:ext cx="759600" cy="254520"/>
                          </a:xfrm>
                          <a:prstGeom prst="rect">
                            <a:avLst/>
                          </a:prstGeom>
                          <a:solidFill>
                            <a:srgbClr val="800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5pt;width:59.8pt;height:145.3pt" coordorigin="513,75" coordsize="1196,2906">
                <v:rect id="shape_0" fillcolor="#cc99ff" stroked="t" o:allowincell="f" style="position:absolute;left:513;top:75;width:1195;height:400;mso-wrap-style:none;v-text-anchor:middle">
                  <v:fill o:detectmouseclick="t" type="solid" color2="#336600"/>
                  <v:stroke color="black" weight="9360" joinstyle="miter" endcap="flat"/>
                  <w10:wrap type="square"/>
                </v:rect>
                <v:rect id="shape_0" fillcolor="#993366" stroked="t" o:allowincell="f" style="position:absolute;left:513;top:1328;width:1195;height:400;mso-wrap-style:none;v-text-anchor:middle">
                  <v:fill o:detectmouseclick="t" type="solid" color2="#66cc99"/>
                  <v:stroke color="black" weight="9360" joinstyle="miter" endcap="flat"/>
                  <w10:wrap type="square"/>
                </v:rect>
                <v:rect id="shape_0" fillcolor="#ffff99" stroked="t" o:allowincell="f" style="position:absolute;left:513;top:1954;width:1195;height:400;mso-wrap-style:none;v-text-anchor:middle">
                  <v:fill o:detectmouseclick="t" type="solid" color2="#000066"/>
                  <v:stroke color="black" weight="9360" joinstyle="miter" endcap="flat"/>
                  <w10:wrap type="square"/>
                </v:rect>
                <v:rect id="shape_0" fillcolor="aqua" stroked="t" o:allowincell="f" style="position:absolute;left:513;top:2581;width:1195;height:400;mso-wrap-style:none;v-text-anchor:middle">
                  <v:fill o:detectmouseclick="t" type="solid" color2="red"/>
                  <v:stroke color="black" weight="9360" joinstyle="miter" endcap="flat"/>
                  <w10:wrap type="square"/>
                </v:rect>
                <v:rect id="shape_0" fillcolor="purple" stroked="t" o:allowincell="f" style="position:absolute;left:513;top:701;width:1195;height:400;mso-wrap-style:none;v-text-anchor:middle">
                  <v:fill o:detectmouseclick="t" type="solid" color2="#7fff7f"/>
                  <v:stroke color="black" weight="9360" joinstyle="miter" endcap="flat"/>
                  <w10:wrap type="square"/>
                </v:rect>
              </v:group>
            </w:pict>
          </mc:Fallback>
        </mc:AlternateContent>
      </w:r>
      <w:r>
        <w:rPr/>
        <w:tab/>
        <w:t>нефть и конденсат</w:t>
      </w:r>
    </w:p>
    <w:p>
      <w:pPr>
        <w:pStyle w:val="TextBodyIndent"/>
        <w:ind w:hanging="0"/>
        <w:rPr/>
      </w:pPr>
      <w:r>
        <w:rPr/>
        <w:tab/>
        <w:t>природный газ</w:t>
      </w:r>
    </w:p>
    <w:p>
      <w:pPr>
        <w:pStyle w:val="TextBodyIndent"/>
        <w:ind w:hanging="0"/>
        <w:rPr/>
      </w:pPr>
      <w:r>
        <w:rPr/>
        <w:tab/>
        <w:t>растительное топливо</w:t>
      </w:r>
    </w:p>
    <w:p>
      <w:pPr>
        <w:pStyle w:val="TextBodyIndent"/>
        <w:ind w:hanging="0"/>
        <w:rPr/>
      </w:pPr>
      <w:r>
        <w:rPr/>
        <w:tab/>
        <w:t>уголь и магниты</w:t>
      </w:r>
    </w:p>
    <w:p>
      <w:pPr>
        <w:pStyle w:val="TextBodyIndent"/>
        <w:ind w:hanging="0"/>
        <w:rPr/>
      </w:pPr>
      <w:r>
        <w:rPr/>
        <w:tab/>
        <w:t>гидроэнергия</w:t>
      </w:r>
    </w:p>
    <w:p>
      <w:pPr>
        <w:pStyle w:val="TextBodyIndent"/>
        <w:spacing w:lineRule="auto" w:line="360"/>
        <w:rPr/>
      </w:pPr>
      <w:r>
        <w:rPr/>
        <w:t>Резкое несоответствие структур энергопроизводства и энергопотребления (по коммерческим энергоносителям) объясняется отсутствием или недостаточностью национальных энергоресурсов. Например, почти в трети африканских развивающихся государств, не располагающих нефтяными ресурсами, доля нефти в структуре энергопотребления составляет 95 – 100%. В других развивающихся странах (их насчитывается более десяти), также не имеющих нефти, но обладающих ресурсами угля и гидроэлектроэнергии, удельный вес нефти в энергопотреблении превышает 70%. Это означает, что нефть играет первостепенную роль в структуре импорта энергоресурсов и на ее приобретение приходится затрачивать крупные финансовые средства, а многие из стран-импортеров нефти входят в группу наименее развитых государств. Удельный вес финансовых затрат на нефть в общем объеме импорта превышает даже долю  расходов на приобретение продуктов питания: если в 1979 г. доля нефти оценивалась в 5,7%, а удельный вес продуктов питания – в 13,6%, то уже в 1980 г. их доля составила соответственно 25,5 и 20,7%. [35]</w:t>
      </w:r>
    </w:p>
    <w:p>
      <w:pPr>
        <w:pStyle w:val="TextBodyIndent"/>
        <w:spacing w:lineRule="auto" w:line="360"/>
        <w:rPr/>
      </w:pPr>
      <w:r>
        <w:rPr/>
        <w:t>Что касается остальных стран, то в 1986 г. в органах – членах ОПЕК (Алжир, Ливия, Нигерия, Габон) на долю газа и нефти приходилось 97% общего объема потребляемой энергии, т.е. значение других энергоресурсов (угля, гидроэнергии и т.д.) было несущественным. В тот же период для стран экспортеров нефти, не входящих в ОПЕК (Ангола, Египет, Заир и др.), соответствующий показатель превышал 90%; потребление угля было значительным в Заире, а гидроэнергии в Камеруне и Заире. Однако для большинства стран, которые являются импортерами нефти, доля нефти и газа составляла в это же время 60%, угля – 33%, гидроэнергии – 7%. [16]</w:t>
      </w:r>
    </w:p>
    <w:p>
      <w:pPr>
        <w:pStyle w:val="TextBodyIndent"/>
        <w:spacing w:lineRule="auto" w:line="360"/>
        <w:rPr/>
      </w:pPr>
      <w:r>
        <w:rPr/>
        <w:t>Энергетика Нигерии, например, базируется на нефти и древесном топливе, доля последнего даже в структуре производства составляет более 10%, а в балансе потребления на его долю приходится более 60%. Дрова остаются важнейшим, если не единственным, источником энергии в сельской местности и у значительной части горожан, что ведет к катастрофическому сведению лесов и служит причиной опустынивания в зоне Сахеля. Около 60% электроэнергии дают ГЭС, крупнейшими среди которых являются Лакога, Каинджи и Джебба, построенные на реке Нигер. Большинство тепловых станций, среди которых Игбин (близ Лагоса; мощностью 1,3 млн. кВт), Афам, Сапеле, работают на топливном мазуте т природном газе. [35]</w:t>
      </w:r>
    </w:p>
    <w:p>
      <w:pPr>
        <w:pStyle w:val="TextBodyIndent"/>
        <w:spacing w:lineRule="auto" w:line="360"/>
        <w:rPr/>
      </w:pPr>
      <w:r>
        <w:rPr/>
        <w:t>Нефть – основа топливно-энергетического баланса Египта: около ¾ потребления первичных источников энергии. Доля природного газа быстро растет и превысила уже 15%. На долю гидроэнергии приходится менее 5%. Однако дальнейшее развитие гидроэнергетики в стране не имеет перспектив, и тепловая электроэнергетика развивается опережающими темпами. Большинство ТЭС работают на углеродном топливе, однако в целях экономии собственной нефти и газа планируется соорудить и новую крупную ТЭС, которая будет работать на угле, импортируемом из Австралии. Крупный проект сооружения АЭС в районе Александрии отложен на неопределенное время. Египет проявляет большой интерес к использованию нетрадиционных источников, в частности солнечной энергии. Имеется крупный и пока полуфантастический и неясный по экологическим последствиям проект сооружения крупной ГЭС на впадине Каттара, канал к которой от Средиземного моря мог бы обеспечить для воды большой перепад высот. [35]</w:t>
      </w:r>
    </w:p>
    <w:p>
      <w:pPr>
        <w:pStyle w:val="TextBodyIndent"/>
        <w:spacing w:lineRule="auto" w:line="360"/>
        <w:rPr/>
      </w:pPr>
      <w:r>
        <w:rPr/>
        <w:t xml:space="preserve">Африканская энергетика состоит как бы из двух, внешне не связанных между собой частей: "большой" и "малой" энергетики. Если первая потребляет коммерческие энергоносители (нефть, природный газ, гидроэнергию и др.), идущие на энергообеспечение промышленности и городов, то вторая основана преимущественно на местных традиционных энергоисточниках (дровах, отходах сельского хозяйства и т.д.) и обеспечивает энергетические нужды сельского населения. Двойственная структура энергетического сектора воспроизводит дуалистический характер общей структуры хозяйства, где наряду с традиционным существует современный сектор. Что касается некоммерческих энергоисточников, потребляемых в основном на месте и не являющихся товарами международной торговли, то официальной статистикой они не учитываются. Тем не менее они играют весьма существенную роль в обеспечении энергетических потребностей большой части населения, и без их учета характеристика энергетической ситуации в развивающихся органах Африки будет неполной и искаженной. Значительный удельный вес некоммерческих источников энергии, таких как древесина, древесный уголь, сухой навоз, отходы сельскохозяйственного производства и т.п., в бытовом энергопотреблении обусловлен отсталостью и низким уровнем развития энергетики. В сельском хозяйстве большое значение имеет также мускульная энергия человека и тягловая – животных. В африканских государствах на эти энергоисточники приходится 70-90%, в то же время как в Азии и Латинской Америке – 50-65%. В то же время удельный вес некоммерческих видов энергии существенно различается в развивающихся странах в зависимости от уровня экономического развития. В наименее развитых странах доля их в общем потреблении превышает 90% (например, в Танзании, Мали), а в сравнительно более развитых государствах Африки 65%. </w:t>
      </w:r>
    </w:p>
    <w:p>
      <w:pPr>
        <w:pStyle w:val="TextBodyIndent"/>
        <w:spacing w:lineRule="auto" w:line="360"/>
        <w:rPr/>
      </w:pPr>
      <w:r>
        <w:rPr/>
        <w:t>Некоммерческие источники энергии потребляются преимущественно в бытовом секторе для удовлетворения таких потребностей, как приготовление пищи, обогрев и освещение жилища и т.п. Например, в Нигерии, Танзании, Уганде на бытовой сектор приходится 80-85% общего количества потребляемых некоммерческих энергоисточников. Помимо бытового сектора указанные источники энергии покрывают энергетические потребности кустарных производств (обжиг кирпичей, извести, гончарных изделий, кузнечное дело), а также обеспечивают сушку сельскохозяйственных продуктов – чая, табака, рыбы и др. [35]</w:t>
      </w:r>
    </w:p>
    <w:p>
      <w:pPr>
        <w:pStyle w:val="TextBodyIndent"/>
        <w:spacing w:lineRule="auto" w:line="360"/>
        <w:rPr/>
      </w:pPr>
      <w:r>
        <w:rPr/>
        <w:t>Из всех некоммерческих энергоисточников основным является древесина. Она представляет собой повсеместно распространенное и бесплатное топливо, не требующее применения какой-либо особой технологии, сложного и дорогостоящего оборудования. Публикуемые статистические данные обычно содержат информацию о количестве древесины, поступившей от лесных хозяйств. Большая же часть топливной древесины не поступает на местный рынок и тем более не является предметом международный торговли соответственно не находит отражения в международной статистике, а имеющиеся статистические данные не отражают фактического значения топливной древесины, принимая его.</w:t>
      </w:r>
    </w:p>
    <w:p>
      <w:pPr>
        <w:pStyle w:val="TextBodyIndent"/>
        <w:spacing w:lineRule="auto" w:line="360"/>
        <w:rPr/>
      </w:pPr>
      <w:r>
        <w:rPr/>
        <w:t>Имеются данные, что на Африку приходится 25% мирового потребления древесного топлива. [35] Древесину используют в качестве основного топлива в аграрном секторе и в быту (в Кении, например, за счет древесины в 80-х удовлетворялось около 75% энергетических потребителей), а также применяют и в промышленном секторе. Энергетическая ситуация, складывающаяся в результате сохранения этой тенденции, оборачивается для многих стран существенными социально-экологическими последствиями. В частности, такая серьезная для Африки проблема, как распространение пустынь, прогрессирует весьма быстрыми, даже угрожающими темпами. Особенно опасные последствия это может вызвать в Сахельской зоне, где в настоящее время темпы сведения лесной растительности и кустарников оценивается в 11 млн. га в год. В Эфиопии 90% всех энергетических потребностей страны удовлетворяются за счет дров и древесного угля, то вряд ли удивляет тот факт, что за последнее столетие ее лесные массивы сократились до 4 %.</w:t>
      </w:r>
    </w:p>
    <w:p>
      <w:pPr>
        <w:pStyle w:val="TextBodyIndent"/>
        <w:spacing w:lineRule="auto" w:line="360"/>
        <w:rPr/>
      </w:pPr>
      <w:r>
        <w:rPr/>
        <w:t>Таким образом Африка переживает так называемый второй энергетический кризис, или кризис обеспечения древесным топливом в развивающихся странах. Сущность его заключается в том, что потребление древесной растительности значительно опережает темпы ее восстановления, в результате чего развивается процесс обезлесения обширных территорий. [16]</w:t>
      </w:r>
    </w:p>
    <w:p>
      <w:pPr>
        <w:pStyle w:val="TextBodyIndent"/>
        <w:spacing w:lineRule="auto" w:line="360"/>
        <w:rPr/>
      </w:pPr>
      <w:r>
        <w:rPr/>
        <w:t>Специалисты называют несколько путей решения проблемы растущего дефицита древесины в странах Африки: планомерные восстановительные лесопосадки; сокращение потребления древесного топлива путем расширения и усовершенствования производства древесного угля, позволяющего экономить от 15 до 50% дров, и, наконец, постепенная замена их также широко доступным альтернативным энергоносителем – биогазом. Лагосский план действий до 2000 г., принятый организацией африканского единства, предусматривает комплекс мер, ориентированных, в частности, на разработку более совершенной конструкции домашнего очага, позволяющий экономить топливо. [10]</w:t>
      </w:r>
    </w:p>
    <w:p>
      <w:pPr>
        <w:pStyle w:val="TextBodyIndent"/>
        <w:spacing w:lineRule="auto" w:line="360"/>
        <w:rPr/>
      </w:pPr>
      <w:r>
        <w:rPr/>
        <w:t>Рост энергопотребления африканские страны связывают с необходимостью более широкого освоения и использования ископаемого топлива, а также гидроэнергетических ресурсов и других нетрадиционных возобновляемых видов энергоносителей. [10] Эти перспективные направления развития энергетики Африки могут существенным образом способствовать экономии и нефтепродуктов и существенной перестройке топливно-энергетического баланса в целом. [10]</w:t>
      </w:r>
    </w:p>
    <w:p>
      <w:pPr>
        <w:pStyle w:val="TextBodyIndent"/>
        <w:spacing w:lineRule="auto" w:line="360"/>
        <w:rPr/>
      </w:pPr>
      <w:r>
        <w:rPr/>
      </w:r>
    </w:p>
    <w:p>
      <w:pPr>
        <w:pStyle w:val="TextBodyIndent"/>
        <w:spacing w:lineRule="auto" w:line="360"/>
        <w:rPr/>
      </w:pPr>
      <w:r>
        <w:rPr/>
      </w:r>
    </w:p>
    <w:p>
      <w:pPr>
        <w:pStyle w:val="TextBodyIndent"/>
        <w:spacing w:lineRule="auto" w:line="360"/>
        <w:jc w:val="right"/>
        <w:rPr/>
      </w:pPr>
      <w:r>
        <w:rPr/>
        <w:t>Таблица 1</w:t>
      </w:r>
    </w:p>
    <w:p>
      <w:pPr>
        <w:pStyle w:val="TextBodyIndent"/>
        <w:spacing w:lineRule="auto" w:line="360"/>
        <w:jc w:val="center"/>
        <w:rPr/>
      </w:pPr>
      <w:r>
        <w:rPr/>
        <w:t xml:space="preserve">Степень обеспеченности энергопотребления развивающихся стран </w:t>
      </w:r>
    </w:p>
    <w:p>
      <w:pPr>
        <w:pStyle w:val="TextBodyIndent"/>
        <w:spacing w:lineRule="auto" w:line="360"/>
        <w:jc w:val="center"/>
        <w:rPr/>
      </w:pPr>
      <w:r>
        <w:rPr/>
        <w:t>Африки национальным производством энергоресурсов, %</w:t>
      </w:r>
    </w:p>
    <w:tbl>
      <w:tblPr>
        <w:tblW w:w="9114" w:type="dxa"/>
        <w:jc w:val="left"/>
        <w:tblInd w:w="-113" w:type="dxa"/>
        <w:tblLayout w:type="fixed"/>
        <w:tblCellMar>
          <w:top w:w="0" w:type="dxa"/>
          <w:left w:w="108" w:type="dxa"/>
          <w:bottom w:w="0" w:type="dxa"/>
          <w:right w:w="108" w:type="dxa"/>
        </w:tblCellMar>
      </w:tblPr>
      <w:tblGrid>
        <w:gridCol w:w="1999"/>
        <w:gridCol w:w="1999"/>
        <w:gridCol w:w="1753"/>
        <w:gridCol w:w="1596"/>
        <w:gridCol w:w="1767"/>
      </w:tblGrid>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Менее 1%</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До 20%</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20-59%</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60-90%</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100% и более</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енин, Буркина-Фасо, Гамбия, Гвинея-Бисау, Джибути, Западная Сахара, Кабо-Верде, Коморские острова, Мавритания, Нигер, Сан-Томе и Принсипе, Сейшельские острова, Сенегал, Сомали, Сьерра-Леоне, Того, Чад, Экваториальная Гвинея.</w:t>
            </w:r>
          </w:p>
        </w:tc>
        <w:tc>
          <w:tcPr>
            <w:tcW w:w="19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винея, Кения, Кот-д'Ивуар, Либерия, Маврикий, Мадагаскар, Малави, Мали, Реюньон, Судан, Танзания, ЦАР, Эфиопия.</w:t>
            </w:r>
          </w:p>
        </w:tc>
        <w:tc>
          <w:tcPr>
            <w:tcW w:w="17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урунди, Гана, Марокко, Руанда, Уганда.</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мбия, Зимбабве.</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Алжир, Ангола, Габон, Египет, Заир, Камерун, Конго, Ливия, Мозамбик, Нигерия, Тунис.</w:t>
            </w:r>
          </w:p>
        </w:tc>
      </w:tr>
    </w:tbl>
    <w:p>
      <w:pPr>
        <w:pStyle w:val="TextBodyIndent"/>
        <w:spacing w:lineRule="auto" w:line="360"/>
        <w:rPr/>
      </w:pPr>
      <w:r>
        <w:rPr/>
        <w:t xml:space="preserve">По: Розина И.К. Энергетическая проблема. – В сб. Африка на пути в </w:t>
      </w:r>
      <w:r>
        <w:rPr>
          <w:lang w:val="en-US"/>
        </w:rPr>
        <w:t>XXI</w:t>
      </w:r>
      <w:r>
        <w:rPr/>
        <w:t xml:space="preserve"> век. – М.: Наука, 1989 – 192с.</w:t>
      </w:r>
    </w:p>
    <w:p>
      <w:pPr>
        <w:pStyle w:val="TextBodyIndent"/>
        <w:spacing w:lineRule="auto" w:line="360"/>
        <w:rPr/>
      </w:pPr>
      <w:r>
        <w:rPr/>
      </w:r>
    </w:p>
    <w:p>
      <w:pPr>
        <w:pStyle w:val="TextBodyIndent"/>
        <w:spacing w:lineRule="auto" w:line="360"/>
        <w:jc w:val="center"/>
        <w:rPr>
          <w:b/>
          <w:b/>
        </w:rPr>
      </w:pPr>
      <w:r>
        <w:rPr>
          <w:b/>
        </w:rPr>
        <w:t>2.2. Нефтяная промышленность</w:t>
      </w:r>
    </w:p>
    <w:p>
      <w:pPr>
        <w:pStyle w:val="TextBodyIndent"/>
        <w:spacing w:lineRule="auto" w:line="360"/>
        <w:rPr/>
      </w:pPr>
      <w:r>
        <w:rPr/>
        <w:t>Нефть играет все большую роль среди топливно-энергетического сырья Африки. Потребление нефти в целом на континенте достигло в 1995 году 31,5% от всех первичных энергоресурсов. Современный сектор экономики развивающихся стран Африки, включающий промышленность, транспорт, строительство, крупные плантационного хозяйства и коммунальные городские нужды, характеризуется структурой потребления энергии, кардинально отличной от соответствующей структуры в промышленно развитых странах. Согласно некоторым оценкам, только в двух из 53 развивающихся стран (подавляющая часть которых приходится на африканские) нефть покрывает менее 50% энергетических потребностей, в 37 странах нефть составляет 90% и более, а в 23 странах – 100% потребления энергоносителей. Таким образом, нефть является основой энергетики Африки, а нефтяная промышленность имеет первостепенное значение среди остальных отраслей топливной промышленности континента. Подавляющая часть продукции нефтяной промышленности используется в энергетических целях, однако неуклонно растет доля нефти и нефтепродуктов, используемых в качестве химического сырья.</w:t>
      </w:r>
    </w:p>
    <w:p>
      <w:pPr>
        <w:pStyle w:val="TextBodyIndent"/>
        <w:spacing w:lineRule="auto" w:line="360"/>
        <w:rPr/>
      </w:pPr>
      <w:r>
        <w:rPr/>
        <w:t xml:space="preserve">Африка – один из самых молодых нефтедобывающих регионов мира. Небольшие залежи нефти, открытые в конце </w:t>
      </w:r>
      <w:r>
        <w:rPr>
          <w:lang w:val="en-US"/>
        </w:rPr>
        <w:t>XIX</w:t>
      </w:r>
      <w:r>
        <w:rPr/>
        <w:t xml:space="preserve"> и в первой половине </w:t>
      </w:r>
      <w:r>
        <w:rPr>
          <w:lang w:val="en-US"/>
        </w:rPr>
        <w:t>XX</w:t>
      </w:r>
      <w:r>
        <w:rPr/>
        <w:t xml:space="preserve"> века, были приурочены к узкой полосе побережий Суэцкого залива, а также к межгорным впадинам и прогибам системы Атласских гор в Марокко и Северном Алжире, где издавна были отмечены естественные нефтегазопроявления.</w:t>
      </w:r>
    </w:p>
    <w:p>
      <w:pPr>
        <w:pStyle w:val="TextBodyIndent"/>
        <w:spacing w:lineRule="auto" w:line="360"/>
        <w:rPr/>
      </w:pPr>
      <w:r>
        <w:rPr/>
        <w:t>Первое промышленное скопление нефти было обнаружено в 1880 г. в Северном Алжире. В 1908 г., в южной части Суэцкого залива на территории Египта было открыто более 10 других, сравнительно крупных нефтяных месторождений (Хургада, Рас-Гариб и др.), давших в 1940 г. 0,9 млн. тонн нефти.</w:t>
      </w:r>
    </w:p>
    <w:p>
      <w:pPr>
        <w:pStyle w:val="TextBodyIndent"/>
        <w:spacing w:lineRule="auto" w:line="360"/>
        <w:rPr/>
      </w:pPr>
      <w:r>
        <w:rPr/>
        <w:t>В начале 50-х годов крупные иностранные компании проводят поисково-разведочные работы на нефть и газ на территории Африки (в начале Северной, а затем Западной, Южной и Восточной).</w:t>
      </w:r>
    </w:p>
    <w:p>
      <w:pPr>
        <w:pStyle w:val="TextBodyIndent"/>
        <w:spacing w:lineRule="auto" w:line="360"/>
        <w:rPr/>
      </w:pPr>
      <w:r>
        <w:rPr/>
        <w:t>Общая добыча нефти на всей обширной территории Африканского континента в 1955 г. составляла 2,2 млн. тонн, причем более 90% ее давали нефтяные месторождения в Нигерии, Анголе и Габоне. Вслед за этим последовали крупные открытия в Ливийской Сахаре.</w:t>
      </w:r>
    </w:p>
    <w:p>
      <w:pPr>
        <w:pStyle w:val="TextBodyIndent"/>
        <w:spacing w:lineRule="auto" w:line="360"/>
        <w:rPr/>
      </w:pPr>
      <w:r>
        <w:rPr/>
        <w:t>Добыча нефти в африканских странах стремительно нарастала. Уже в 1960г. она составила 14 млн. тонн, в 1965 г. превысила 100 млн. тонн, а в 1977 году достигла почти 340 млн. тонн. [9]</w:t>
      </w:r>
    </w:p>
    <w:p>
      <w:pPr>
        <w:pStyle w:val="TextBodyIndent"/>
        <w:spacing w:lineRule="auto" w:line="360"/>
        <w:rPr/>
      </w:pPr>
      <w:r>
        <w:rPr/>
        <w:t>Экономический кризис начала 80-х годов вызвал значительное сокращение спроса развитых стран на африканское минеральное сырье. В результате сократилась и его добыча. Так, добыча нефти в 1980 – 1984 гг. в целом по развивающейся Африке уменьшилась на 37,5%</w:t>
      </w:r>
    </w:p>
    <w:p>
      <w:pPr>
        <w:pStyle w:val="TextBodyIndent"/>
        <w:spacing w:lineRule="auto" w:line="360"/>
        <w:rPr/>
      </w:pPr>
      <w:r>
        <w:rPr/>
        <w:t>В 1985 – 1988 гг., однако, в отрасли наблюдалось некоторое оживление. В 90-е года добыча нефти стабилизировалась (рис.2). [45]</w:t>
      </w:r>
    </w:p>
    <w:p>
      <w:pPr>
        <w:pStyle w:val="TextBodyIndent"/>
        <w:spacing w:lineRule="auto" w:line="360"/>
        <w:rPr/>
      </w:pPr>
      <w:r>
        <w:rPr/>
      </w:r>
    </w:p>
    <w:p>
      <w:pPr>
        <w:pStyle w:val="TextBodyIndent"/>
        <w:spacing w:lineRule="auto" w:line="360"/>
        <w:rPr/>
      </w:pPr>
      <w:r>
        <w:rPr/>
        <w:object w:dxaOrig="896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25pt;height:282.75pt" filled="f" o:ole="">
            <v:imagedata r:id="rId7" o:title=""/>
          </v:shape>
          <o:OLEObject Type="Embed" ProgID="Excel.Sheet.12" ShapeID="ole_rId6" DrawAspect="Content" ObjectID="_755786651" r:id="rId6"/>
        </w:object>
      </w:r>
    </w:p>
    <w:p>
      <w:pPr>
        <w:pStyle w:val="TextBodyIndent"/>
        <w:spacing w:lineRule="auto" w:line="360"/>
        <w:rPr/>
      </w:pPr>
      <w:r>
        <w:rPr/>
      </w:r>
    </w:p>
    <w:p>
      <w:pPr>
        <w:pStyle w:val="TextBodyIndent"/>
        <w:spacing w:lineRule="auto" w:line="360"/>
        <w:ind w:hanging="0"/>
        <w:jc w:val="center"/>
        <w:rPr/>
      </w:pPr>
      <w:r>
        <w:rPr/>
        <w:t>Рис. 2. Динамика добычи нефти в Африке:</w:t>
      </w:r>
    </w:p>
    <w:p>
      <w:pPr>
        <w:pStyle w:val="TextBodyIndent"/>
        <w:spacing w:lineRule="auto" w:line="360"/>
        <w:ind w:hanging="0"/>
        <w:jc w:val="center"/>
        <w:rPr/>
      </w:pPr>
      <w:r>
        <w:rPr>
          <w:lang w:val="en-US"/>
        </w:rPr>
        <w:t>D</w:t>
      </w:r>
      <w:r>
        <w:rPr/>
        <w:t xml:space="preserve"> – добыча</w:t>
      </w:r>
    </w:p>
    <w:p>
      <w:pPr>
        <w:pStyle w:val="Normal"/>
        <w:spacing w:lineRule="auto" w:line="360"/>
        <w:ind w:firstLine="708"/>
        <w:jc w:val="both"/>
        <w:rPr/>
      </w:pPr>
      <w:r>
        <w:rPr>
          <w:sz w:val="28"/>
        </w:rPr>
        <w:t xml:space="preserve">В настоящее время нефти принадлежит основная роль из энергетических ископаемых Африки, промышленные ее запасы разведены в 13 странах континента. Общеафриканские запасы нефти составляют 9,26 млрд. тонн, или 6,7% мировых. [34] Наиболее крупные запасы сосредоточены в Ливии (достоверные запасы 4 млрд. тонн), Нигерии (2,8 млрд. тонн), Алжире (1,3 млрд. тонн). Месторождения Зельтен и Серир в Ливии относятся к категории уникальных, т.е. запасы нефти в них превышают 1 миллиард тонн. </w:t>
      </w:r>
    </w:p>
    <w:sectPr>
      <w:headerReference w:type="default" r:id="rId8"/>
      <w:type w:val="nextPage"/>
      <w:pgSz w:w="11906" w:h="16838"/>
      <w:pgMar w:left="1276" w:right="851" w:gutter="425"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left="720" w:hanging="0"/>
      <w:jc w:val="center"/>
    </w:pPr>
    <w:rPr>
      <w:b/>
      <w:sz w:val="28"/>
    </w:rPr>
  </w:style>
  <w:style w:type="paragraph" w:styleId="3">
    <w:name w:val="Основной текст с отступом 3"/>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4:34:00Z</dcterms:created>
  <dc:creator>-</dc:creator>
  <dc:description/>
  <dc:language>en-US</dc:language>
  <cp:lastModifiedBy>-</cp:lastModifiedBy>
  <cp:lastPrinted>2001-06-03T17:48:00Z</cp:lastPrinted>
  <dcterms:modified xsi:type="dcterms:W3CDTF">2001-06-03T16:57:00Z</dcterms:modified>
  <cp:revision>20</cp:revision>
  <dc:subject/>
  <dc:title>1</dc:title>
</cp:coreProperties>
</file>